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2, 1994: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s for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Add button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4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RIP graphics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users interface in many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xtended configurations for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list box not responding t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s may now be purchased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olor options for the desktop and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thir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tended the title line to a usefu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Ma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reased the speed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double click control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esthetic trouble with min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93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ASCII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year field and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d the length of the PLA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other lin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user interface and ANSI file "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