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cPoint ������������������������������������� Version 2.17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1994 Simon Ew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....: 1:250/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...: simon@axaxa.tor250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cPoint is always available at 1:250/66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the 'magic name' C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is also available at 1:105/40 in the 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 the latest versions may be found at 2:250/333 or 2:270/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Asian release sit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thanks to Martin Niemeyer of 1:105/40.39 for many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 much hard work doing the vast majorit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-testing for me. It is much appreciated, thanks Mar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ontributing valuable insight and sugges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z Saunders @ 1:250/66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 Heisler @ 1:250/66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Cook @ 1:3819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e Swan @ 2:250/33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�ois Thunus @ 2:270/2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feedback and input from others cPoint would not b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hat it has turn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will include AKAs, direct dialing to non-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multi-language support, additional message-bas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internal editor and more. An OS/2 version i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Point ������������������������������������� Version 2.17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cPoint &lt;config_file_name&gt; &lt;-p|-o|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-p is 'poll with scan', then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o is 'poll with no scan' then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r is 'jump directly to reader area selection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onfig_file_name&gt; is an alternate config fil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-p or -o or -r as well as an alternate config fil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the config file name MUST be the first argumen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Point -p myconfig" would result in an error stating that -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be found. This means that alternate config files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amed with a '-' character as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en in the message reader press Alt-H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History.Doc file also contains important detail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not yet been incorporated into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NOTE: Much hard work and perseverance by Jim Cook at trac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a very mysterious and elusive problem has revea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must have FILES= at least 25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strange and bizarre things from an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(or not at all, or empty) cPoint.Cfg fi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bound packets and archives mysteriously disapp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GE NOTE: The UnArchiver command now requires the FULL pat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ecutable file. The previous method that I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ing the UnArchiver programs via would not tr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s and the archives could get deleted even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thing was wrong. This fixes that problem bu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have the path to the program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. (The .Exe extention is NOT required.) This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apply to the Archiver program, just the Un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set the Config option in Your system for 'Saf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Arc:' to N then the above does NOT appl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er method will be used. See the History.Doc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Disclaimer &amp; License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oint is FreeWare *NOT*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 and accompanying program are copyr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designed, produced and tested by the autho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every care and attention has been taken to write and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o make sure that it does what this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, the program is provided as it is, without warran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 of any kind, either expressed or implied, a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or performance of this program, except that it will occu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shall not be held liable to you or anyone els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incidental or consequential damage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t profits, lost savings, lost business, which may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e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 of this program constitutes your agreement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and your release of the author from any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ctively encouraged to copy and distribute it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odified way as much as you want, as long as you still ab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ditions mentioned here and that no money or monies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orm of compensation is asked for or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:  1:250/6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 simon@axaxa.tor250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ail:  c/o 102 Cleveland Stree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ronto, Ontario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4S 2W5  (416) 481-88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_Lite and cPoint, as distributed here are FreeWare on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individual use.  Governments and Corporate user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author at the above address to arrange for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Point ������������������������������������� Version 2.17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gt;FreeWare&lt;&gt;FreeWare&lt;&gt;FreeWare&lt;&gt;FreeWare&lt;&gt;FreeWare&lt;&gt;FreeWare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oint is a complete point system package. It may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as a point system to any FidoNet system that uses a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cognizes EMSI handshaking. cPoint contains a built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sser and packer as well as a Hudson (QBBS)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. You may, optionally, not have cPoint toss incoming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 and use your own software to toss the standard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ackets to any message base of your choice (Squish, J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sg etc.). If you choose to do external message tossing,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canning you must make sure that any outbound packe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cPoint SEND directory before you poll your BO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oint's built-in reader is no-frills and is probably missing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hat you would like to see. These will be added a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by. For now, it gets the basics done.  If you can't wa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then you can still set Auto-Toss to 'Y' and have cpoint t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mail to the Hudson message base and also, therefore,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messages, but instead of ever using the built-in 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imEd or GoldEd or any other Hudson compatible r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the local reader's lastread pointers won't be vali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d and vice versa but other than that there should be no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 In fact cPoint has been tested with both Tim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and found to be okay. I would still suggest that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oint to 'zap' and (possibly 'archive') the message base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large enough to slow down the Sca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oint has built-in AreaFix and WaZoo-style file requests. c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will create a file called cPoint.QQQ for those BOSS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quire that points go through a function request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equests are hono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oint is FREE. There is no need to register it or to send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 beer. A NetMail message letting me know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 along with any suggestions that you might hav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cPoint you must create a directory for cPoint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Point.Exe program to that directory and then run c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reate the configuration file and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that cPoint requires.  Once the directory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you can place it in your DOS path if you wish. cPoin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to the directory where cPoint.Exe is before attempting to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point to more than one BOSS system you will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create two versions of the cPoint.Cfg file and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one into the cPoint directory before runn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will need to create multiple cPoint directory (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Point ������������������������������������� Version 2.17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cPoint will require some information from your B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This information will tell you how to fill in the B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nd some aspects of Your Local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SS configuration requires the following informa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OSS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: BOSS Fido Zon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: BOSS Fido Ne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: BOSS Fido Nod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main: BOSS Domain (usually fidonet.or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: BOSS system phone number as you need to dial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 Rate: BOSS maximum supported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q: Y is if your BOSS requires that you send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 file or N if your BOSS doesn't requir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UpLd Flag: Y is if your BOSS requires that you send a fla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are calling without uploading anything or 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r BOSS does not require this fl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OSS may include a file in this archive called BOSS.DOC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vide you with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Data involv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Your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: Your city and state or prov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: The password that you have chosen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: The point number that your BOSS has assigned t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: The Origin line to append to messages you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: The command to archive mail for your B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hiver: The command to unarchive mail from your B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: The command to run your text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: The device to use as your pr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Toss: Y if you want to toss inbound mail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Link: Y if you want new mail to be linked (time consum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ap-Warn: ### is the size that message base files can gr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fore cPoint reminds you that they ne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apped. This number is in kilo-bytes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ust a warning. No action is taken by c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than to notify you that this level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en reach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Files: Y if you want log files kept of cPoint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 that the choices for Printer: are LPT1, LPT2, LPT3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, COM2 and C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Point ������������������������������������� Version 2.17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command will depend upon which method your BOSS w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use. The name of the archive is represented by a *@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ame of the file(s) that will be added is represen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! token.  Example for using pkzi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Zip -m *@ *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r must include a switch to MOVE files to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they are deleted after being added. The *@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the name of the archive file and the *!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the name(s) of the .Pkt files that are being add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dos\bin\PkUnZip -o *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must use a switch to instruct the unarchiv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existing files of the same name if you want unat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The *@ will be replaced by the name of the archiv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t Safe UnArc to Y then the path MUST be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Archiver command (but the extension need not be).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NOT be included in the Archiv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others courtesy of Francois Thunus @ 2:270/25.1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m *@ *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arc M *@ *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 m *@ *! -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 m *@ *! /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 M *@ *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 -mex *@ *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m *@ *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z m *� *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rch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 *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xarc -r *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 e -y *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 x /m *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 e /wa *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-oed *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e *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z -o1 *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Point ������������������������������������� Version 2.17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com parameters configuration involves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(1-5): The port to use (COM1=1, COM2=2, COM3=3, COM4=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NOTE: 5 is a 'custom' setup for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rt configuratio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5 base ADDR: The hexadecimal base address of the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5 IRQ MASK: The hexadecimal interrupt mask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5 VECTOR #: The interrupt vector number to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Baud Rate: The maximum baud rate that your modem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ed Port: Y if you want the port lo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Initialize: Initialization string (CR added automatical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ial String: Modem commands to dial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Dial String: Modem commands that need to follow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the 'Port 5' settings that would essentially tur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COM1 would b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base ADDR: 03F8      --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 IRQ MASK: 10        --/ These are hexadecimal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 VECTOR #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the 'Port 5' settings that would essentially tur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COM2 would b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base ADDR: 02F8      --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 IRQ MASK: 08        --/ These are hexadecimal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 VECTOR #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the 'Port 5' settings that would essentially tur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COM3 would b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base ADDR: 03E8      --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 IRQ MASK: 10        --/ These are hexadecimal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 VECTOR #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the 'Port 5' settings that would essentially tur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COM4 would b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base ADDR: 02E8      --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 IRQ MASK: 08        --/ These are hexadecimal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 VECTOR #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provided by Archie Swan for an internal modem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E8 and IRQ 5 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base ADDR: 03E8      --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 IRQ MASK: 20        --/ These are hexadecimal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 VECTOR #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understand the above then I would sugges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ports 1-4 which are predefined to the 'standar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. If you really cannot use a 'standar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then I would suggest that you find someon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s the above who can help you to set the valu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Point ������������������������������������� Version 2.17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base may be 'zapped' from time to time to keep 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wing in size forever. Any mail area may be marked so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rchived before the message base is zapped.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s can then be kept for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questing files some BOSS systems may password 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files.  If your BOSS has password protected fil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wnloading you must leave one space after the file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an exclamation mark followed immediately by the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been given by your BOSS for that 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.ZIP !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Fix allows you to Add or Drop an area. Your BOSS can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 list of area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nding the BOSS files you must include a sing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file that you are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iles that are in the SEND directory at the tim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with your BOSS will be deleted after they have been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don't put anything in the SEND directory that you don'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name clash occurs the incoming file will be renam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ing the last character of the filename numerically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the file CP_200.Zip exists in the RECV directory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 is being received then it will be renamed to CP_200.Zi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P_200.Zi1 etcetera. While this precludes any ZModem 'cr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y' it has been proven to be a safer (even though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ime-consuming when actually recovering from a crash)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a 'crash recovery', especially with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reen colours can be set from the Config menu. The col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re coded as letters and then converted in the .Cf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umeric values associated with each colour. Please b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 that some colours (as indicated in the colou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), when used as a background, may cause the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to bli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Point ������������������������������������� Version 2.17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nfigurations (incorporated in v2.0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e the USAGE examples at the start of this documen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configurable bas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command line argument to load an alternate .Cfg fil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default .Cfg file is cPoint.Cfg and if you only have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SS system you will not need this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 use cPoint with more than one system take an ex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fg and copy it to a unique nam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Poin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un cPoint with the name of the new .Cfg fil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(note that the .Cfg must not be entered) e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oint AXA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dit your configuration to provide a path for th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nd the BOSS information a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 configuration files MUST end in 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en you want to call a system you would run cPoint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(and no extension) of the configuration fil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xample: if you call A_X_A_X_A and Object Code System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start with a raw cPoint.Cfg file and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to, say, AXAXA.Cfg and then rena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Point.Cfg to, say, OC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run cPoint AXA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configure the BOSS phone number and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enter a mail path for the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ill get from the A_X_A_X_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run cPoint 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configure as above but this tim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bject Code Systems BOSS data and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path for any messages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 from the Object Code System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from then on you run cPoin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ropriate .Cfg file name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from a FidoNet persprective it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hat you keep messages separated b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gain, ALL .Cfg files MUST be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oint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are only a point to one singl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need to worry about any of the above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of .\ will work just fine. Although you may chang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 directory that is the base of your RECV, SE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irectories it isn't really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Point ������������������������������������� Version 2.17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view, to create a new .Cfg for a new BOSS system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alling you must 1) copy the original cPoint.Cf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any .Cfg) to a unique file name and then run cPoi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ame (no extension) as a command line argument.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lter the Base Path in the configuration section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. You will also need to alter the BOS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the name of the base directory fo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the root must exist already.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SYSTEMS\AXA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and C:\SYSTEMS doesn't exist then the operation will f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XAXA part will be created if, and only if, the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it exist already. The C:\SYSTEMS\AXAXA\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YSTEMS\AXAXA\RECV and C:\SYSTEMS\AXAXA\SEND directo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MSG*.BBS files in the C:\SYSTEMS\AXAXA\MAIL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reated if, and only if, C:\SYSTEMS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d? So am I. Good luck, the tests and debugging pro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so if you encounter any difficulties you can bet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kely to be in the directory structure as describ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Point ������������������������������������� Version 2.17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earches (incorporated in v2.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flag to BOSS System configuration to disab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UpLd.### flag file (ask your BOSS if he wants that set to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log file(s) and on/off option in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og file name is nnnnnnnn.LOG where nnnnnnnn is the na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the configuration file passed on the command lin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ch configuration file has its own log file switch s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elect to keep a log file for one system and not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ssage base text searches implemented (a bit slow bu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improve in future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gUp and PgDn commands have been added to the messag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ight arrow on last message opens area selec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ssage re-send with Alt-R (this can be used to chang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hat is not from you but that should only be don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ca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ssage forwarding with Alt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ly (to From:) in another area with Alt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default addressing for NetMail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Dual-Ke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ssorted miscellaneous cleaning and tweaking with some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improvement in the Linking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n order to allow Alt-S to be used to search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 the DOS shell command has been changed to Alt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arch command (Alt-S) will prompt you for a str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or and then begin searching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 The search will stop if the string is foun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the TO, FROM or SUBJECT fields or in the BOD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. If the search string is found in the BOD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containing the string will be highlighted in reve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.  Please note that if the search string is mor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word long and the phrase is split over two line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considered found since the test is made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by line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Point ������������������������������������� Version 2.17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ssage Searches ...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 match has been found you may press the &lt;Space&gt;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inue searching for the next instance of the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 Pressing Alt-S will allow you to change the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or continue searching. Once the 'not found'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appears the search string is deleted and the &lt;Spac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 will no longer do anything until another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a search the message number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being checked is displayed in the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of the header in reverse video. If you press ANY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a search is in progress the oper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ed and the search str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is the normal method of searching but the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dditional way to search for two different key phra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words as well. If you enter anything for the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string you will be asked if the search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r OR. If you select AND then both strings must b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in order for it to be considered found.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OR then either the first or the second phras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the message to be considered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work for header/body crossovers as well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string is matched in the To: field and the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s matched in the body and the AND option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then the message will be considered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Point ������������������������������������� Version 2.17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to v2.13 or greater from 2.12 or less (impor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Due to the changes that have been mad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(mostly the length of the message area tag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run UpgTo213 before you begin using v2.13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oint.  The .Cfg file that you are converting MUST b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directory when you run UpgTo213.Exe or els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brief usage example run UpgTo213.Exe with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the length of message area tags to 40 from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code to change any '.' characters in the area tag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'_' characters before attempting to write an archi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. characters (as in some UseNet news groups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.adoption) would confuse DOS.  The example given would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 ALT_ADOP.Txt if archived. The '.' to '_' trans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change the tag itself, just the filenam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file. Since 8 characters is not very many and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in dupe names for archive files the extension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from .TXT to the number of the message area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d with NetMail being .001 (in this example alt.ad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lt.adoptees would both get written (if archived)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_ADOP.???, since they would need to be in separate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s would become, perhaps, ALT_ADOP.010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_ADOP.034). Since the Hudson message base format,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cPoint, limits the number of file areas to 200;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st extension value that will ever occur will be .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cPoint.Req file request name to &lt;Net&gt;&lt;Node&gt;.Req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et&gt; is the hex net number and &lt;Node&gt; is the hex node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arently Bink didn't like the cPoint.Req name (thanks to J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k at 1:3819/157 for pointing this out to 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a Zap-Warn level to the Local Configuration. Thi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that is the number of k-bytes that are to be a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of the message base files before you will be remi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is time to zap the message 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Point ������������������������������������� Version 2.17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7 NodeList Support (incorporated in v2.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old CP_NODE created nodelists are no longer valid.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7 nodelist support you will need one of a number of v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 compilers such as QNode or FastV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NetMail message you may enter a FidoNe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part of one) in the To: field. If the address is f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sociated with that address will be inserted in th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the address will become the default address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in the addres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.## in the To: field it will be expand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:net/node and the point numb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###.## it will be expanded to your zone:ne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point that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###/### it will be expanded to your zone: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/node that you entered with a point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ame in the To: field the address foun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at name will becom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plying to the From: field (Alt-F) the same procedu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place as described above for a manual entry of a na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Point can't locate SysOp.Ndx when it first start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lookup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Point can't locate Nodex.Ndx when it first starts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ookup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Point can't locate Nodex.Dat when it first starts the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nd the Address lookups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List files, as indicated above, MUST b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configuration item for NodeLists in Your se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