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5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October 21th, 1994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E.EXE / CDF.EXE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M.EXE / CDR.EXE / CDS.EXE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T.EXE / CDZ.EXE / CDU.CH1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4.05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WORK WITH EITHER CATDISK 7.xx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OR CATDISK 8.xx VERSIONS. OLDDER CATDISK VERSIONS ARE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NOT SUPPORTED (EG. 6.xx AND LOWER) !!!!!!!!!!!!!!!!!!!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I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[General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[CDC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[CDE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[CDF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[CDM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[CDR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 [CDS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 [CDT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 [CDZ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C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CD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Notes on tap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 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CDU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 of  the  CDU-package with an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files from the CDU-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CDU-package. Using  patched  programs from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on programs of the CDU-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 is  a  ShareWare  product  in 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se programs only works when you work with the original CATDIS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CATDISK &lt;tm&gt; is (c) 1986-94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is release of CDU works with CATDISK 7.xx and higher releases.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lder 6.x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) or upgrade to the current version of CATDISK. CDU 5.01 is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 version that supports the CATDISK 8.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 (V 7.xx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 co-sysop for 2:281/904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extending my  own hardware (486/66, CDRom, CMS tape-drive) I al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ed a number of  new features to CDU. In the mean while I was able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in Rick Hillier's beta-team for CATDISK 8.0 and swapped functions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ledge. This  version of CDU will complement the CATDISK 8.0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ll. People  who  have  a CMS  tape drive and use rather big, slow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lex  programs  to manage their tape-library can now use CATDISK 8.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import  text-file)  or  the  faster (and more simple) CDZ program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DU utilities. The  combination of CATDISK and CDZ give the best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ed and functions (CDZ) to manipulate tapes and the best in retriev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queury from a database (CAT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opy the CDU.CH1 file into the same directory (in the DOS-path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options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hen you still use CATDISK 7.xx, you can use the following DOS SE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quence to add option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to  start CATDISK.  If normally  you start  CATDISK with  /NC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NCC,  the  line  should  be  'SET  CATDISK=/NC  /NCC'  (without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otes).  The older CATPARM option (release 1.01) is now obsolete. I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  also  possible to use different CATDISK-options for all differe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bases  you have. In  this case, ignore the CATDISK switch and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ATDiskBaseOptions option in CDU.INI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hen you use CATDISK 8.0, these options are obsolete and SET CATDISK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ould NOT be used. You can set the various options for each databa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CATDISK itself (different for each data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a state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the CATDISKProgram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configuration file (CDU.INI) for the CDU programs. Th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x.CTL file (or files) are  now obsolete and are all comb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see later for a description of this fil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going to use CDZ, you need the Colorado (CMS)  tape-backup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TAPE.EXE. CDZ has  been tested with the version 4.05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lder and/or newer  versions *could* not be 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of 4.05 and would cause CDZ to pass incorrect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TDISK. It is advised to have TAPE.EXE somewhere in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this path to call  the program. If it is not, you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 option in  CDU.INI (DOS-path  access is  advised though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 read  the   chapter   4.10 for   a  description  of the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some advise about  settings in CATDISK &lt;tm&gt; when 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Z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from the CDU package make use of ONE SING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called  CDU.INI. The CDU.INI file  is typically a fi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U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 basic  syntax  though  is  in  the  form  of blocks (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block-header  gives a name.  A block-header is  assigned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how to break the 'rules'. DISP programs, like CDU, will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f,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 programs (including  the programs  in the  CDU package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 control-file (CDU.INI in  case of the CDU package)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the current directory is searched for the CDU.IN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until the CDU.INI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CDU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place  the CDU.INI file alongside the  programs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chapter   will   contain the  various statement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I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 chapters  contain   the  options   for all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s are grouped together  in the same blocks as 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in  CDU.INI.  Please  refer  to the example CDU.INI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this pack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[General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= [name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 this  option is NOT present, all CDU programs will test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TEMP  environment  variable. If  this variable is set to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alid  directory, then  this directory will be used. If neith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empDirectory  nor the TEMP  environment variable is available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 CDU programs  will use the  current directory as tempora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 this  option is NOT present, all CDU programs will test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TEMP  environment  variable. If  this variable is set to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alid  directory, then  this directory will be used. If neith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wapDirectory  nor the TEMP  environment variable is available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 CDU programs  will use the  current directory as tempora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=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=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in the CDU package (CDC, CDM, CDR, C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 and CDZ) can update a general log-file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loose  your database and you have to replac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lder version. Inside  the  log-file you can then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/tapes  have  to be updated AGAIN to mak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 the  actual  situation. Only  programs  that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 database, will mark this in the log-file (eg. C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 won't as they don't change the database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Must point to a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irectory is available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case. You  can  use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nt,the CDU programs will assume CDU.LOG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[dir] to log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a drive/dir/file. The programs  will 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irectory is available  and will abort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case. You can  use 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nt, you  can  assign  the name of the log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E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E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EMS = false' or 'UseE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  will  also  use  EMS  or  XMS. If UseEMS and/or UseX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, CDF will not use this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X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X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XMS = false' or 'UseX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ProgramPath = [path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 older versions  even required 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 directory as the CATDISK databas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 NOT inside  the DOS-path  or the 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 slow HDU's), you can add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irectory =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 versions of CDU  used the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 that contained the CATDISK 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 is obsolete  in CDU  version 3.01  and highe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ssign the directory by means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DISKVersion = 700|80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 you use CATDISK 7.xx, you must set this option to 700.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 case  the  CDU programs  will  use the 7.xx layout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atabase  files. If  this option is NOT present OR when you se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 option to 800, all  CDU programs  assume you  use CAT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ersion 8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[CDC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[CDE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E. You can  set the [CDE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[CDF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splayLongComments = Yes|No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CDF can display up to 10 lines of comments when you use CAT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8.xx  in  combination with multi-line comments (see CATDISK do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 and  the xxxxxxx.CMT file(s) in your CATDISK directory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CDF  has to display multi-comments, it needs to access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ardisk  rather heavy (caused by the way CDF displays the fil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comments, which  is  rather  different  than CATDISK).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r  disk-speed  is too low or you observe other problems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 feature, you  could  try  to  set  this option to NO.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fault is YES and should normally be used. When set to YES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use  CATDISK  8.xx  AND you use multi-line comments, the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be empty lines in the CDF display (scrolling left or righ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CRSR-LEFT/RIGHT)  when there are no comments. If set to N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you use CATDISK 8.xx AND you use multi-line comments, the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be 'N/A' in the  2nd  to 10th comment-line when you scro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[CDM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2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3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4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5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6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7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0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CDM will use a clustersize of 512 bytes for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high density and 1024 bytes for low density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specific cluster sizes or abnormal diskette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 up  to 10 different formats with thei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Any of  this 10 options  must have a  unique option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size]     The min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00.000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xsize]     The max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99.999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ustersize] The size  of  each cluster on diskett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[minsize] and [maxsize]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 normal  formatting  routine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y of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ToDatabase  = [dir],[ba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-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hard-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-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releases  (2.11  and  lower)  also  use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{drive} to assign a drive letter of diskett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,  in  combination  with  the  directory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parameter is  obsolete in versions 3.01  and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placed by the CATDISKBaseDrive option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WIN,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FSI,F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 have  swapped   to  the  correct directory  (f.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:\ZIP\WIN  directory)   and  CDM   is  started, CD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e  current directory  (F:\ZIP\WIN) matches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DirectoryToDatabase options and  will mov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ct diskettes.  It will then catalog  thi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3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ny of the DirectoryToDatabase  options), CDM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ich database must be used (unless /BASE is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orProcessing = [mask]{,[mask]}{,[mask]}.....{,[mask]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ertain files in the directory on hard-disk that will be 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ette by CDM, have to be excluded from this process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file is DESCRIPT.ION which is created by NDOS &lt;tm&gt;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 &lt;tm&gt;.  This  file  is  automatically  excluded by CDM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like  FILES.BBS, FILEDESC.LOG  and so  on, are  no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exclude  one or  more files  from processing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from  hard-disk  to  the  assigned catalog)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option. You can  supply up to 20 file-mask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full names (no directories) or names with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directory-name or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clude files from processing, by means of this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 mean that this  files won't trigger  CDT (se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they are  included in the TriggerCDTOnFile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will still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ggerCDTOnFIle = [mask]{,[mask]}{,[mask]}.....{,[mask]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n some cases, the directory you process, also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les with descriptions  of these files. Normally  CD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add these comments to the CATDISK database.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automate   this    process.   If    you   include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CDTOnFile  option  with  one  or  more  masks  (ful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filenames), CDT will be called by CDM when one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ll)  of  these  mask  match  a  file  in the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isk AFTER all files have been moved to diskettes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 exclude  these   files  for   processing  (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orProcessing option),  CDT will  NEVER trigger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 are moved  to diskette  UNLESS you  entered 'N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if the move is 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 directory-name or drive lett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tart  the  full  or  partial  filename with a '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(piping character), CDM will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DT has been called.  If you do NOT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the file is left on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PRogramPath =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CDM has to call CDT.EXE (see above) and the CDT.EX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 be found  in the  normal way  (current directory,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-path or  in the directory  where CDM.EXE resides)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include  this  option.  The  format  is  the 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ATDISK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[CDR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mmy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-mm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ForRemoval = [base],[mask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 CDR  to clean your diskettes from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or need to be removed for some other reason,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'N' (no)  for each file that matches the criteria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  special  meaning  for you and must be kept on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very  special GIF's that you want to keep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utilities  that  never 'age' like archive-programs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To  overcome  the problem of entering 'N' for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EVERY  time  you  run CDR (with the /TOOLD op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CDU.INI option), you  can  exclude thes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ExcludeFileForRemov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will  work  for  ALL various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or  for  just  one  (depending  on  the  way you 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a file matches  the criteria (mask and/or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o   old)  but   also  matches   one  or   more  of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options,  the file  will be 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t can not be selected (it is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 must  be  the  name of the databas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 will work. You  must  either  code 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 database  (without extension, fi. 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RCH.DTA) or  you  must  code  an  asterix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this exclusion will work for ALL data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 be a valid file-mask (wildcards are allow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will be  excluded by CDR. You can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 wildcards  AND  the  special  DISP-compatible 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to do a shifting match (=TA will match mT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also TAnd.zip, maTAhar.arc, test.dTA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these options (per database) is only limi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nventional memory that is available when CD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un CDR.EXE, you can exclude any new match on the f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 'E' answer. In  that  case  CDR  will ad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(for the database you are working on) to the CDU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 used at  the  start  of CDT.EXE. If there wasn'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U.INI file at  startup, CDR.EXE will create a new one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 signal  you  at  the end of the run that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.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*    PK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ARCH AR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ny match on  PK*.* in ANY database and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y match on ARC*.* in the 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[CDS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OfDescription = BBS|4DOS|NO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S will normally (by default) store the filenames a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elected  files inside a FILES.BBS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With  this  option  you can select to mak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alue BBS, which  is the default, when no option is suppli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4DOS  &lt;tm&gt;  compatible  DESCRIPT.ION  file (value 4DOS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a hidden file in the current directory or NO 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NONE must be used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escriptionAvailableText = [text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CDS  has to store filenames (and comments) in a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SCRIPT.ION  file, a  text 'No description available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 when  there is no comment stored in the CATDISK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can define a different tex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[CDT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OfCommentMerge = [type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ATDISK V 7.2x  and  higher  releases can import comments 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. With  this  option, you can select the way C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CATDISK to  import the comments. The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for all databases CDT will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This  is  the type of  import CATDISK will use.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 are  used  as   within  CATDISK  itself. 1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 CATDISK  NOT  to   overwrite existing comments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orce  CATDISK  to overwrite existing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will  force CATDISK to append comments. For 1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de NoOverwrite, for 2 you can also code Over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3 you can code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not included, [type] 1 is assumed (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ATDISK &lt;tm&gt;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can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tem 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Change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Dupe  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GlobalChange will  globally change one or more str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xt-file, GlobalDupe  will make a COPY of the reco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 change [from] in [to] afterw which bot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and the  changed record(s)  are written. This  co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, when  your  collection  has files with extension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 A  global  change would change all extensions .* into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lobalDupe  will  then  copy  all records with .ZI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 an  extension .ARJ (for  example). Each [from]/[t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n  extra  record (changed to [to]) in the ou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it can grow hu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Dupe  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Dupe  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duplicat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 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will  be  performed AFTER GlobalChang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 allfiles listing  contains all LZH entries and you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 mix  of  ZIP  and  UC2 extensions, you should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LZH .ZIP      (change .LZH in 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  = .ZIP .UC2      (duplicate .ZIP to .UC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=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look at the 'Import  Comment' option in CATDISK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that a number of parameters must be passed to  CAT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Update option includes  all these parameter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ile [mask] and a given CATDISK database [base]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matches your comment-file  with [mask], it will 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(or    databases,   you    can   include  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Update  options  for  the  same  [mask]  but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) must be updated with thes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for updating  various databases (I used 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th 4 characters) with comments from various files,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example CDU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DM to call CDT, you must make sure that there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available for the file you trigger CDT for (see C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one SPECIAL  declaration. DESCRIPT.ION  (NDOS &lt;tm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&lt;tm&gt;) does  not adhere to  the rules that  CATDISK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description  starts  on  a  shifting  location).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 CDT  will  always  convert  DESCRIPT.ION  files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, where  the file starts  at position 1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t position 14.  You still have to  includ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SCRIPT.ION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[CDZ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rogramPath =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use CDZ, this program has  to use TAPE.EXE from Colora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Jumbo version, though  the  versions  for other typ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could also work). CDZ has been tested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3 of the Jumbo software (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have TAPE.EXE somewhere  in  the  DOS-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CDZ search  for  the  program. If  this  is not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nd/or  you  have  renamed TAPE.EXE to another nam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this Tape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 point 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.EXE  program  (or the renamed version of it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rename TAPE.EXE to something el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Z  will call TAPE.EXE  (or the equivalent) thru the DOS-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  or 4DOS.COM or alike file). To do so, i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e COMSPEC environment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Language = [ENGLISH|FRENCH|GERMAN|SPANISH]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Colorado  Jumbo  (and also Trakker) version 4.03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ependent  versions. Support  in CDZ is ad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(default), FRENCH  and GERMAN versions of TAPE.EXE. CD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 will  always run in english (?) language, but th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PE.EXE  and the interpretation of the output from TAP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dependent on the language you set. If you do not inclu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TapeLanguage option, ENGLISH is assumed. SPANISH  is  add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ater and is also available from C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assword = [password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Z 4.01 (and  higher) support  the usage of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 (created  by TAPE.EXE and compatible clones). If 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 have the same password (or NO password), you  can 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ssword  in the CDU.INI file. You will then st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it  before  a tape is read (unless unattended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). The usage of a password on a non-password protected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problem as TAPE.EXE ignores the passwor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  Must  be  the  password  that  you  use an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EVEN = Yes|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ODD  = Yes|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, both  options are set to NO. If you set OnlyE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CDZ  will only process the even volumes on a tape (eg.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nd so on). OnlyODD  set to ON, will cause the odd volu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ocessed (eg. 1, 3, 5 and so on). This is useful wh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rogram always writes the backup-catalog before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Even  option)  or after (use the OnlyODD option)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can  be contained  inside a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lock-header that carries the name of the CATDISK databa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longs  to.   So  if  you   have  2  databases   (CATDISK.DT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DTA), you can  define 2 blocks  ([CATDISK] and [ARCHIVE]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in CDU.INI (the [ARCH] and [PASC]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Options = [options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 can  use  different   CATDISK  &lt;tm&gt;  options  for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you  have.  For  example,  you  have a database 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all archive  file PLUS the in-archive  fil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have  a database GAME  where you only  log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ut NOT the in-archive  files. This can all be 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one or more of the CatDiskBaseOption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These are the CATDISK &lt;tm&gt; options that app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 [base]. Any  space  between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as an underscore character, like NC_N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 you want archive directories (in-archive fil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 for the ARCH database but not for the GAME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extraction  method you installed with CDISKCF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 extract  the  archive directory. In CDU.INI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= /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 /ALLFILES will be  added as a  command-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CDU programs will call CATDISK for database AR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 use the   these options to  overcome the need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. Be  warned though  that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 AND  the options  on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  option   will BOTH   be passed  to CAT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DU program will call CAT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rive = [driv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use  different drives for different CATDISK cat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 example, your  ARCH database  obtains the  info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A-drive and GAME needs the info from the 5 1/2" B-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rrect drive by using the /DRIVE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You can  also  connect  databases to dr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Dr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This  must  be  the  drive-letter (without :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at is always used when [base] is manip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 PICK-list. If  you have  more than  one database  and you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 /BASE= parameter,  the program  will show  a PICK-l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databases.   Just move the bar  to the right databa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the  [ENTER] button.   All programs  have some  common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- meters that can be  used. You can use /?,  /H, ? or H to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CDx programs can use a wide range of special wildcards. See chap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11 for a complete list of wildca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 This is also the case when your hard-d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a DRIVESPA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is a simple  program that can help  the poor user who  has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hich  all need  various parameters.  For example,  your 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need diskettes  in drive A  and uses /NC  but in-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need  to be  included in  the database.  Another database (GAM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 drive  B,  also  /NC  but  in  this case you need to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 conditions, this  would be  a very  tedious work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use the CATDISK &lt;tm&gt; program. Every time you need to set or 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r more parameters. You  could solve it with several  batch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 parameters *could be* already available in CD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.INI CAN  contain specific  parameters for  each individua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CATDISKBaseOptions  and   CATDISKBaseDrive  parameters)  in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lock for such a database. You can enhance the usage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beyond the usage by CDM, R,  S, T and Z if you would 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 program  that  only  called   CATDISK  &lt;tm&gt;  and  passed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to CATDISK. This  is what CDE will  do for you (CDU 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will take the options from CATDISKBaseOptions and  CATDISKBase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nd will  pass these to  CATDISK.EXE. CATDISK.EXE is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wapped  shell, so there  will be 4K  less of conventional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ATDISK as when you  would execute CATDISK.EXE directly !  C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the parameters in th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database] /[drive] [parameters from CDU.INI] [parameters in cm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[drive] is  only passed  when the  CATDISKBaseDrive option  is s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pecific  [database] and  [parameters from  CDU.INI] will 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 when  the  CATDISKBaseOptions  option  is set for this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]. [parameters in cmdline] will  only be passed if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parameters on  the commandline for  CDE. CATDISK itself 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TDISK  environment  variable.  These  will  also  be  take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by CAT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calling syntax for C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[databasename] {extra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name]      Is mandatory and  is the name (without  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 CATDISK &lt;tm&gt;  database. You  can supply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but it will be stripped by C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TDISK, ARCH and not CATDISK.DTA or ARCH.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xtra parameters}  These are the  extra options that  you can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can  be  any  valid  CATDISK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DISK /?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(like all other programs  that call CATDISK), will use  either X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or disk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CATDISK 8.xx, CDE is somewhat obsolete. Various options can be 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each  and  every database and there should be no need of using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 program.  Global options can, in general, not be overruled from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ARC or /ARC   Do not display in-archive files in the CDF output lis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on screen).  Normally CDF will display the in-archiv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iles as well. /ARC will be obsolete in later version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CDU, so use  the /NOARC and not the /ARC option. I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s still present for previous CDU user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ONLYARC         ONLY display  in-archive files in the CDF output list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rmal files will not be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C              Sort the file-list on category (ascending). Withi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category. This optio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an not be used when you still use CATDISK 7.x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E              Sort the file-list on extension (ascending).Withi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-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ectory-name} When  you  supply  a  (valid)  directory-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, CDM  will  start to work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and  will  also try to match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 DIRECTORYTODATABASE option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/filemask}  You can supply  a file-mask to CDM. Normally  CD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*.*  as the  default mask  (all files), 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to  just  select  one  or  a  number (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mask with  wildcards included).  You can  comb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mask  with  the  {directory-name} or with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F:\ZIP\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*.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MYFILE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..\MYFILE.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parameters in CDU.INI,  you can exclude one or mor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moved to the diskette collection (CDM will ignore them),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mark some files  as triggers to call CDT (in  which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must have knowledge of the internal file-format) and will CDM 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 FILES.BBS inside the directory.  If the latter is  tru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remove  entries from FILES.BBS  of those files  that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 sometimes display  comments at  the bottom  of the screen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look  in  FILES.BBS,  DESCRIPT.ION  or  any DISP-compatible *.I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-file (in this order) for a file-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ALWAYS exclude DESCRIPT.ION from the movement proc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INI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-disk  (also  a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o  its  work  (FilelistUpdate and GlobalChange options in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INI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will  use  a special algorithm if you include an entry for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.ION  (NDOS,  4Dos  description  file). In  this case, CD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ternally)  convert DESCRIPT.ION to a file with a fixed format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 starts  at  position  1 and the description at 14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include  DESCRIPT.ION  descriptions  in CDT, you MUST suppl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for  this  file  (in  the  normal way) with the value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CATDISK   &lt;tm&gt;  users   can  sit   back  and   relax   (w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YOU register CATDISK  and CDU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CD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makes  CATDISK  &lt;tm&gt;  even  more  useful.  Until now,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tore  information  of  any logical drive  (diskette, hard-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has a drive-letter) but with help of the CDZ utility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ss your TAPE device. The 2.01 version of CDZ (the first)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'rudimentary' version in the way that it only supports the C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ado  Memory  Systems)  JUMBO  120  and JUMBO 250 tape-driv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ity  of  non-commercial  setups  use  such  a  tape-drive 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make sure to read the included HELPTAPE.ME!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DZ does, is, with help of the CMS TAPE.EXE (Jumbo version  3.0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the  information from  your tapes  and convert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ATDISK databases which can be accessed thru CATDISK &lt;tm&gt;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{/BASE=nnnn} {/BASELOC=llll} {/NOFILES} {/TAPENAME=vvvv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/TAPECOMM=cccc} {/TAPEPASW=pp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 (see documentation on CDC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 option   can   overrule 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databases that was set with the CDU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FILES         Normally CDZ  will obtain all  information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in question. All information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volumes on the tape (and their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 files  inside  all  volumes  (when  they 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QIC-40/80 backup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can take very  long (up to 15 to  20 m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tape, mostly because  TAPE.EXE takes very lo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the tape-drive and  ALL volumes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sequenti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 specify /NOFILES,  CDZ will  only obta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-related information from the tape (see 4.10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 of volumes,  files and  tapes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search  for files inside  the volum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APE.EXE  only to  be executed  once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, thus  taking between  1 and  3 minutes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.  The  information  inside  the  CATDIS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 all volumes  AND THEIR  DESCRIPTION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NAME=vvvv   You can run CDZ unattended. Normally CDZ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the name  of the tape  (this can not 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 TAPE.EXE when called  from a program)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ntered  manually. You  can skip  the man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upply the name of the tape 'vvvvv'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NAME  command-line  option.  Any  spac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d  as   underscore  ('_')   characters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-name must be 1 to 11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NAME=TAPE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kip the question in CDZ and catalo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 as  'TAPE  001'  in  the  database. To run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,  you  also  need  to  supply  /BAS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when you use more than o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COMM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  to  run  unattended. You can supp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comment  for the tape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option in  CATDISK &lt;tm&gt; version 7.0 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TALOGING a tape  and  the old ta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d  a  summary  comment, that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the comment on /TAPECOMM will be ignored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 must  be  coded as an undersco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COMM=A_backup_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PASW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option  to  run  unattended. You  can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of all volumes on the tape (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all  volumes  or switched of for all volumes)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in the  password  must  be replaced with '_'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-line (eg. my test must be coded as my_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-line). The password is case 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chapter 4.10 for odds and pieces about tape-support.  Th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etects errors on the  tape-drive is very rudimentary. If 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the error will be routed to CDZ and CDZ will report the 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lready data obtained  from the tape, the database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(even with the error). If there wasn't any data (f.i.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 was  not  mounted),  the  database  will  not  be upda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tatus will still app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Notes on tap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can  access the  tape-drive thru  the CMS  TAPE.EXE utility.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CDZ is currently  tested   with release 4.05  of the CM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mbo version). If you have a different release, you can *try*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ersion, but  make sure to  create an empty  database with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nd use  that base for  testing. I would  like to know  if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goes for  CMS software  for other  types of  tape-drive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drivers and the Tracker  &lt;tm&gt;. See HELPTAPE.ME! for more 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subj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ne  TAPE (DC2000/DC2120),  there can  be one  or more VOLUMES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an  have one  or more  FILES inside.  When you  create a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APE.EXE, CPBACKUP (QIC-40/80  compatible format) or NBACKUP  (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.2), one or  two VOLUMES are written  for every backup (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a copy of the backup-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will  maintain  CATDISK  COMPATIBLE  databases  (the  SUM  and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y are  NOT CATDISK databases  but merely databas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with  CATDISK.  The  initial  database  (the  first, 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or your tapes) must be created with CATDISK.EXE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 obtain all  information about  VOLUMES. Normally  there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attached  to  the  VOLUME  (like FF83950A.FUL, A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or something  else). A VOLUME  is stored inside  a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database  as  a  file,  belonging  to the tape (lik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a diskette). The  actual volumes don't have logical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ll be  stored as filenames  VOL__xxx.TAP (where xxx  is the xxx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on that TAPE). The  description will tell the actual 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also obtain all  information about FILES inside VOLUMES  (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supply /NOFILES and the VOLUME is QIC-40/80 compati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CMS TAPE.EXE). CDZ  will store each FILE inside  a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 a CATDISK  &lt;tm&gt; COMPATIBLE  database as  a file  (*LBR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 an archive.  The archive  is the  main-filename (e.g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-volume, e.g. VOL__xxx.TAP)  and all files  inside the VOLU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chained  to  VOL__xxx.TAP.  I  have  used  the  *LBR   (LU/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nside  the CATDISK  structure because  it is  not frequent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but still available in CATDISK 7.xx. For CATDISK 8.xx users,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now the *USR attribute which is used by CD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OLUME does not seem to contain files inside, it  will 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ompatible with 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oes create and update the  CATDISK database in a different wa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tself does. It  is advised to use separate  databa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 and  tapes.  First  because  they  don't  mix  that w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, when I  have made logical  errors in the  way I mai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you must  blame me and  not the author  of CATDISK. In 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creates/updates  a  DTA/SUM  file  by  itself and the interna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happen  to be the  same as the  DTA/SUM files that 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maintains. That is why you  can use CATDISK to view thes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 reports !  You can also remove  entries and do other 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m,  like  changing  the  comments  !  Again, when you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ith CATDISK &lt;tm&gt; and  the DTA/SUM files created by  me,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me the author of CATDISK. Also don't blame me, there is NO  gua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wor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version there  is NO check that  the DTA/SUM files get  to b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y  are,  they  are  not  anymore compatible with CATDISK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listed with  CDF.EXE ! To keep  them compatible, I advi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the number of files  and volumes on a regular basis.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version, I  will do the  checks myself (when  CDZ seems usefu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ip about  tape-support and the  usage of CATDISK  &lt;tm&gt; in 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*should* install  CATDISK in a  way that it  will extract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rchives by default. If you don't want to use this option bu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want  to use  the CDU  tape-support, you  should still swi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on and supply a run-time option to CATDISK &lt;tm&gt; to switch 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 by default (unless  you  access  your  tape  catalog).  Though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the case for CATDISK 7.xx versions, for CATDISK 8.xx there  is now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obal option  to  show  archives  inside the list, EVEN if you did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ow for archive extraction. Make sure to set this rep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CDZ version 4.01 and higher, there is support for other langu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APE.EXE  (GERMAN and FRENCH). Also  there is  support for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 volumes. From  CDZ 5.01  and higher, there is support for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ANISH language of TAPE.EXE as w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volume on tape is password protected by TAPE.EXE or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  and  you  do not run unattended and you did not suppl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a  correct  password, CDZ  will  ask the  special passwor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 on screen. For  this  volume  only, CDZ  will  use this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and  for all next volumes the default password (at startu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CDU.INI or none) will be used until another mismatch is f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tarts  over  again. Unprotected  volumes  can be process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 TAPE.EXE  will  ignore  the  password  when  a  volume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al considerations  must  be taken when you use CATDISK 8.xx.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n option in CATDISK 8.xx to allow for multi-line comments. CDZ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 use  multi-line  comments for now. You CAN add multi-line commen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ru CATDISK  itself, but  I do not advise you to do this for datab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are  maintained with CDZ ! Version 5.10 of CDU will deal with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Wildcard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 &lt;tm&gt; and for the inclusion of som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ke my programs work eas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programs compatible with CATDISK 6.3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bug-fixes and added CDZ to the CDU utilities. Als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CATDISK 7.x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log-file, extended wildcards, language for CD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 to CATDISK is now directly and NOT thru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display when the file-size was very b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with the file-attributes. Not all wer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elease. Also added the *USR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SC to sort the output on categ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SE to sort the output on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category and name of the category when used with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ARC  into  /NOARC  (/ARC  is  still  available b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n 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ONLYARC  option  to  show  only files that belong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(and not the archives and main-files themsel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-line  comments  are  shown for the first 10 lines 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 length  (43 characters) when used with CATDISK 8.xx. Ad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LongComments  option  to  rule  the  method of acces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M would include its own temporary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here CDM would sometimes try to delete file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rchive  as  a main file (problems with the detection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in CATDISK 7.xx databas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here CDR would sometimes try to delete file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rchive  as  a main file (problems with the detection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in CATDISK 7.xx databas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R would sometimes try to select fil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rchive  as  main  files (problems with the detection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in CATDISK 7.xx databas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NoOverWrite/OverWrite/Append  as  replacements  for the 1/2/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the TypeOfCommen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atibility for CATDISK 8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ATDISKVersion  to  set to 700 (CATDISK 7.xx) or 800 (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for the LOG-records for the upcomming CDL (5.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ick-list to  select a database when you have more than on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included  inside  a  special  file CDU.CH1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code  is  now  much  smaller  as CDU.CH1 works for all C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ANISH as a language (TAPE.EXE 4.05 spanish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, 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rton    are  trademarks of Symanec Co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pace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kker   are trademarks of Colorado Memor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