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OC                                            THE CELLAR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SmartText colors in the cellar door mods, you must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File or Message with a {RC or else the Last SmartTex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active text color!  Just put a {RC somwhere at the end of you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, you should select &lt;none&gt; for the caller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hasize OFF and Highlighting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0;37;40m  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1;37;44m   Highlighting (There is so much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coded into the source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matter - White on Blue is selec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ded smart tex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{C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8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9 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A 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B 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C 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D 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F 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{G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colors, you must have set up a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BBS-PC.CLR or RBBSxPC.CLR where x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:  [0;30m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4m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2m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6m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1m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5m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3m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7m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0m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4m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2m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6m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1m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5m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3m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7m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 [40m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4m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2m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6m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1m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5m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3m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7m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File should only have 24 lines in it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16 lines are for the forground colors and the last 8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ckground colors.  Each line contains "just ANSI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27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background colors, always start with the foreground colo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Colors may be changed in the line.  Termin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with a {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F{G1  This is White on Blue {CEa little Yellow {CF AWESOME!  {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oreground color does not change the Back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