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XT.DOC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"Time Greeting"      Good [Morning,Afternoon,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"User Name"          ZUserName$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