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the Changes made in Version 1.1 of BattleShip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: Found a problem with the score file becoming messed 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one reached 13 in the wins or loses! &gt;&gt;&gt; Fix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 if this happened to you delete the batlusr.scr file and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batlshp.exe file. If you haven't had anybod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and the file looks normal just put in the new batlsh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t will read and correct the batlusr.scr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Changed the way scores are displayed. Wins and Lo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ltiplied by 5 and added to 100! So it is unlikel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negative score! Everyone starts with 100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Changed the extensions on the score files to reflect ANSI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tlusr.blt is now Batlturn.ans or .as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 if you are using the .blt file make sure you change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batch file to the appropriate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Added a Background color reset at the begining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vent background colors from being carried into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Fixed the problem I found using PcBoard.sys files &lt;Spaces Added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put in a routine to remove trailing spaces in the door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character below 48 or above 126 as a trailing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use ansi chars in the middle it should keep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whats different in Batldv12 BattleShip Attack Doo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e Sysop side will be not display the Ships being ente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whats new in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: Online Play! Allows the Sysop to Play directly in a gam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op and User are invol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I Syso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S Switch name to Sysop and gives Sysop his loc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N Switch name with the real name in the CFG file.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O Sysop Out (Returns to 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A Sets Game to Play Single Shots on each turn. Begi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th players had an equal amount of shot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: Online Play includes a LINECHAT mode. Press T for Chat on Top lin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Bulletins are set to display names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Chat Mode is Disabled During Ship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A Beep Warning indicates Minutes Left... in the BBS...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Added an extra line to the CFG file for Registrations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sop to type in a credit line (80 chars) or a li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wn in the exit screen!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me Donated by: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the line will be automatically cen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Adjusted the exit screen info to cente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Now Allows 3 games per user while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Defaults to 3 ScatterBombs instead of 2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Turns blt now says waiting for another play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players turn. Instead of just no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Score blt and Turns blt now can be disabl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Minor prompt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 Credit Line allows up to 67 characters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Now has a message base in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: Alt-H on Sysops end shows a reminder of control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-Line play! (Except for Ctrl-A, due to being the only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made that uses it. Status is line general for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Now Allows Online Play While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Minor color changes in scores and b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Changed the happy face char to prevent problem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Pterm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Corrected Some display problems with RipTe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Allow choice of Entering the door or not if Ansi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Added Access for use of Fossil driver, Digiboard,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BatSysop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Chat mode now uses 2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can now be changed or written after viewing a ga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You could go back and view your existing games and still lea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he door now keeps the message you left until your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case you get a reply and don't remember what you said!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for refresh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ame Screen can now be Redrawn any time during your tur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you get line no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the Door reads the cfg file from the current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need the pat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hould be removed if it was used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even the unregistered version allows the sysop to use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g file settings. (except the sysop name and comment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e Door comes with an exe to create or edit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LCFG.EXE   &lt;--- Run this in the door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 now Sorts the names it displays in the Turns Bu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linking * is now shown in from of the first name if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layers turn instead of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s when HIT now as well as SUNK. Beep should only be he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end unless the Sysop is in the game or played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