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Windows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ovcom, P.O. Box 580, Provo, UT 8460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1) 221-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igy: VJNP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 74552,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4552.10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ING11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386 or higher, Windows 3.1, 1 meg memory, 1 me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 to use Recipe Database/Meal Plan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owerful but easy to use recipe database/cookboo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Automatically adjusts ingredients to account for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ngs and generates a shopping list for all recipes in a mea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ily accessed from a simple on-scree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ecipe, Cookbook, Food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US (plus $3 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ian orders are $2 additional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seas orders are $5 additional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an ASP-approved BBS/Vendor,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pply to you. You may distribute this softwa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except those imposed by the ASP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a member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5 may be charged to cover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If the files on this disk have dates more than a year old, w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ers and dealers may charge no more than $10 per disk fo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If, as a distributer, you supply copies to other rese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