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nder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using File Finder once, I deleted all other preten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everal ways that I can search for a file, but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uch faster and has the ability to cross drives and even l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directories -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 L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s in Windows Just Like on a M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Skla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 Educational Computing Associati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is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See sharewar.txt and ombudsman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 search program for Windows 3.1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rchives and network drives.  Search on various patte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1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The list of files can be print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Many other useful features, including printing and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other applications.  Search for files using a standar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ubstring, or a "regular expression."  Search for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ize.  You can even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ND30.ZIP   Powerful File Finder for Windows 3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2/94 -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File 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backg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Beep When Done option                  (Mag. Edit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Stop at First File option              (Mag. Edit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options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Search type list and add File Name Typ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files found, display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Date,Time,Size by Window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Windows-selection formatting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bitmaps in Printer setup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4/94 -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timer between archives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ate and time to search printout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'quickbuttons'    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Dimensionalize                           (Mag. Edit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earch Archives default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6/94 -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disk selection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ser's name to About Box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ialog boxes smaller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inter Setup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archive search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tandard windows format WFI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/93 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and substring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date, time and size (with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click to launch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"lost focus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ouput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to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TAB to flip between output window a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- Version 2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dialog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handle of magnifying glass are transpar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3 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ARJ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option to skip ba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drive/directory selection with start directory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desig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Load la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full-list problem - now list can be as large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searching ZIP files with embed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embedded subdirectories in all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 applications from output list based o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- Version 1.1  -&gt;  11/11/92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nformation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Version 1.0 of WFi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File      Find-    Filer    Fast-    Hunter  WRU      Wi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inder    It       1.5      Find     3.0     3.1.1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      3.1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Excellent Yes      Very     No       Good    Good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Limited                   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     ARC,ARJ,  ARC,ARJ, None     None     None    ARC,ARJ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   ZIP,ZOO,  ZIP,ZOO,                           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,LZH,  LZH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     Yes       (2)      N/A      N/A      N/A     (3)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File      Limited   1000     2000     2500     Limited Limite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Only by                              Only by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)      Virtual                              Virtu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Memo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     13 sec    13 sec   85 sec   31 sec   16 sec  16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)      22 sec    (failed) (failed) (failed) 34 sec  69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          Yes       No       No        No      Yes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     Yes       Yes      No        No      Date&amp;   Date&amp;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arches                                       Size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Yes       No       No        Yes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    Yes       No       Yes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      Yes       Yes      No 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'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Yes       No       Partial   Yes     Partial Partia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20       $15      $0        $9      $15     $29.95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number is the seconds to find 311 DOC file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8091 files.  The second number is the length of ti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8091 files.  These numbers should be used for relativ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ble to determine if Find-It supports embedded subdirectori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version which scan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RU lists files in embedded subdirectories, but doesn'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in embed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rrupted ZOO files cause WRU to fail with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line in the printou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s displayed in th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re lo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of the popula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OS standard filenames, regualr expressions, o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generate LONG file lists- about 60,000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M virtual RAM.  Users with more memory can generate lo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easy to use- see the testimonial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thoroug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print a file list, copy a list, and save a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full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the fastest of all the available file sear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