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-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EC.DOC v1.04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       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0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Relative Times (Sunrise/Sunset +/-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s in batch mode to recycle Sunrise/Sunse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12-12-1993 07:4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07:43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 � Perform Recycle Process (can abbreviate as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X10E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FILE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�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�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�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�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WINDOW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�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�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�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AC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TRANSFER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�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OP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�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�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HELP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&amp;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CLOCK RE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in the screen header is refreshed every minu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Time in the screen header can als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by setting the refresh rat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Sample Longitude &amp; Latitud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lection of cities can be set by using the combo box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 arrow or press F4 to expand the list box). 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EXPLICITLY SET; it can va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or not.  eg. for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GMT Offset is +4 when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5 when it is not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�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�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�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�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�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This allows you to run X10EC from a Batch Fil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Sunset/Sunrise times are current. 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hen run with the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a single X10.DAT fi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EC will report 'Timed Out waiting for a respons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rieve the CP290 Time, Day of Week and Base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o the correct COMMPORT onc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Communications menu.  The Sav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ve all settings to the X10EC.INI which ob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�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�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S: Registered Users will also receive 2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XDC issues immediate X-10 command directive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DOS prompt.  Alternatively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to XDC containing 'batched' X-10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C supports the 5 undocumented CP290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X10EC &amp; X10DC. See the XDC.DOC file for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X10EC, X10DC or BOTH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billing account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hipped within one business day.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    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E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and $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postage to the address abo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OTHER HOME AUTOMATION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July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     INFRA-RED Direct Control for WINDOWS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ril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LEASE HISTORY �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4        � Corrected problem with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EFRESH EVENT COUNTS checkbo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as 'checked' regardles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rrected problem with menu-driv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dated Event Counts follow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3        � Corrected problem with non-persis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: THREE-D &amp; SHADOWS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4    1.02        � Corrected problem with 12:00 PM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ime (thanks Paul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�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�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�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 OF X10EC.DOC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