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50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RT TWO OF THE ULT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uff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DOS      is 4do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BLSPC    is DoubleSpace (Dos 6)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RVSYS    is Drv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SKEY    is Doskey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LSFUNC   is Nlsfunc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RTDECK   is a QuarterDeck product installed (like QEMM386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RTDRV   is Smrtdrv.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RK      park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ANK     play a Prank, and create 25 supri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AYCUR   play around with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RITE     write one of 36 small .COM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VU.EXE        view any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HA,HAP,SQZ,PKZIP,ARJ,LHA,ARC,LARC,LHARC,ZOO,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LT.EXE too big to use?  You can't stick a 100K fil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igh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ry:   ULTENV /WRITE           ( a menu will pop up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one of 36 cool little .COM files for your batch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s under 1K, and does functions that UL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.COM       Plays an alarm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M.COM        Determine AM/P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1 if AM      2 if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.COM        Beeps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OT.COM       Cold 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ER.COM      Get DOS version (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LOCK.COM     Fake hard disk error and loc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GE.COM     Get cur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video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ATE.COM     Set keyboard rat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DAY.COM      Determine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HOUR.COM     Determine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current hour (military time..  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MONTH.COM    Determin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# of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CR.COM       Send a Carriage Retur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FF.COM       Send a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LF.COM       Send a 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GE.COM     S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 SETPAGE #       (whereas # is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OOT.COM       Warm 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.COM     Determin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0 = Sunday, 1 = Monday, 2 = Tuesday,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 EQUIPMENT DETERMIN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PORT.COM    Determine if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4DOS.COM      Determine if 4DO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NSI.COM      Determine if ANSI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PPEND.COM    Determine if APPE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SSIGN.COM    Determine if ASSIG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CBREAK.COM    Determine if CTRL-BREAK check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BLSPC.COM    Determine if DOUBLE SPACE (Dos 6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ESQV.COM     Determine if DESQVIE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OSKEY.COM    Determine if DOSKEY (Dos 5+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RVSYS.COM    Determine if DRIVER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GRPHIC.COM    Determine if GRAPHICS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INWIN.COM     Determine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OUSE.COM     Determine if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NLSFUN.COM    Determine if NLSFUNC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PRINT.COM     Determine if PRINT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QRTDEK.COM    Determine if QUARTERDECK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SHARE.COM     Determine if SHARE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SMTDRV.COM    Determine if SMARTDRV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VERIFY.COM    Determine if VERIFY check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1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ULTIMATE ARCHIVE LIST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LOTS of archived files?  ULTVU.EXE lists thei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FASTER than any other archiv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HA,HAP,SQZ,PKZIP,ARJ,LHA,ARC,LARC,LHARC,ZOO,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ULTVU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ULTVU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VU 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OPTIONS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CHAR     COUNT 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characters in a file.  Plac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LT environmental variable (usually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arge to place in the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char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CHAR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LINE     COUNT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lines in a file. 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line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LINE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WORD     COUNTS W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words  in a file. 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word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WORD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2CRC     CALCULATES THE 32 bit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s a 32-BIT lookup table to find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.  This can be used to check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nd out if the file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is placed 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32CRC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==239845 goto 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List.com passes viruses test, 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PROBLEM WITH LIST.COM!  Che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DOS      IS 4do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4DOS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4do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  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adds two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 ULT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OS errorlevel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ADD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ADD 1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CID    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dentifies an archive (PAK, ZOO, PKZIP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he type in the ULT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ype        ErrorLevel       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            0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ZIP                1         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J                2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ZH                3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QZ                4              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AP                5             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C                6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AK                7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ZOO                8  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A                 9         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7                10             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WC                11          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DN                12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YP                13              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for %j in (*.*) do ULTENV /ARCID %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EEP      SOUNDS A BEEP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imple: makes a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GFILE   FIND THE BIGG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rgest file in a directory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DR   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drive that was DOS was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a user boots from drive A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OO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TECLU   GETS BYTES PER CLUSTER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bytes/clust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.  Consult your DO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isk drives, or a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bytes/clust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YTE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N     GRAPHICALLY CLEA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 drive by reading disk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E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E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RECHO   ECHO MESSAGE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message on the screen using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don't want to use /PU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screen coordinates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int a message at the current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 =    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L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RECHO "This is a colorful message!"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RECHO "Place the disk in drive A:"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S1-8    CLEAR SCREEN EFFECTS 1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lear text screen using a variety of coo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m to see the cool zaps, f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     CHANGE DO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screen color using ANSI.SY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nstalled to use this (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consult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changes your prompt to: $p$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prompt, you may want to avoi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COLOR fore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s can be: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OLOR BLAC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color to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OLOR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color to cya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R        WAIT FOR THE CARRIAG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the computer until the RETURN key is press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 nothing.  Once the return key has been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i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LST    SHOWS A SIX COLUMN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unsorted, six column directory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LIB  .LIB�TURBOC  .CFG�THELP   .CFG�ULTENV  .DOC�DPMI16BI.OVL�DPMIINST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LOAD.EXE�DPMIMEM .DLL�DPMIRES .EXE�SFX     .C  �MATH        �PRJ2MAK 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B    .EXE�TOUCH   .COM�TRIGRAPH.EXE�TCHELP  .TCH�THELP   .COM�FU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JCFG  .EXE�PRJCNVT .EXE�TASM2MSG.EXE�UU          �ULT4_C  .ZIP�TEMC    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COPY.EXE�CPP     .EXE�MAKE    .EXE�MAKER   .EXE�OBJXREF .COM�TCC     .EX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I know, it is severely packed, but convenient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pa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POP    RETRIEVE DIRECTORY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rieves the directory in the ULTDIR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nd changes to it.  This would be useful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, then wanted to return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PUSH   STORE DIRECTORY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laces the current directory in the 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.  This would be useful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, then wanted to return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KFREE  PLACES THE FREE SPACE OF CURRENT DISK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disk free space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SK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BLSPC    IS DOUBLESPACE (Dos 6)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OUBLESPACE Disk compression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oubleSpac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BL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DATE   SETS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ATE in a batch file, the user mus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 date himself.  This allows a batch file to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date without stopp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OSDATE month da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DATE 4 1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DATE 12 25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KEY    IS DOSKEY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OSKEY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oske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TIME   SETS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IME in a batch file, the user mus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 time himself.  This allows a batch file to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time without stopp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s military time (24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OSTIME hou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TIME 4 15    (4:15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TIME 12 0    (12:00 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TIME 23 25   (11:25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YSYS    IS DRV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RVSYS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ry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RV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UMP      PLACES CURRENT ENVIRONMENT IN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cool!  It grabs all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s and puts them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use.  That way, if you acciden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, or a program screws up you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turn it to normal by typing: DU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environment is now in a file named DUM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COMSPEC=C:\!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CMDLINE=uner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ATH=C:\!\UTILS;\!\DOS;\TC\BIN;\!\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M=ndd,asc,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ROMPT=$e[0;30;47m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restore this environment, type: DUMP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set back to normal.  Trust m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aver when you mess up a variable or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CHO      PRINT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CHO command does not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.  This simply allow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FREE   PLACES THE FREE EMS AMOUNT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free EMS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MS manag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MS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TOT    PLACES THE EMS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MS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MS manag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M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PMEM    PLACES THE EXPANDED MEMORY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xpanded memory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xpanded memory manag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X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MEM    PLACES THE EXTENDED MEMORY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xpanded memory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xtended memory manag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X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FIT   WILL A FILE FIT INTO 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a file using your batch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if the file you want to copy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.  This merely tells you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FILEFIT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 drive = 1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D:    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Fil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t enough space on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echo Attempting to copy LIST.COM on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FILEFIT list.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0 goto too_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SIZ    GET FILE(s)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thers the size of a file (or sever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them into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FILSIZ list.com    (places the size of list.com in 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FILSIZ *.doc       (places the size of all .DOC files in 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PAGE   GET CURRENT VIDE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like it says, get the current video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er the video page, use ULT 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STR    GET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a string (no echo) from the user,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put does not echo to the screen,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assword input.  Or you can combine WINDOW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BOX option) and ULT /PUTS for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MYPASSWORD" goto correct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VOL    GET VOLUM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the current disk drive's volume lab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placed 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99   no volume labe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ET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TO      GOTO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to different screen coordinates. 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s the current row, since once the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automatically is reset to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ULTENV /GOTO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OTO 0 13   (moves to column 0, row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PHIC    PLACES GRAPHIC ADAPTER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the current video adapter, and plac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  The numeric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laced in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   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No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E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MC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V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Hercu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CGA" goto cga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EGA" goto ega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VGA" goto vga_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&amp;SYS   DISPLA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ll the hidden and system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 environmental variable is then set to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, and the ERRORLEVEL is se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/system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Total hidden/system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HID&amp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YPER     IS HYPERDISK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DISK is a popular Shareware disk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yperdisk is also responsible for my disk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de me lose 5,000 files in 37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mn thing decided to write over bo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y File Allocation Table.  In my opinion,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 from this HYPERDISK program,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mmercial cache utility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Hyperdisk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SDIR     IS DIRECTORY IN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current PATH for a nam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a directory is on the path, or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on there.  The case of the letters does no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oth the name you specified and the path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ISD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1    directory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ISDIR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ISDIR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FF       FORM FEED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files you want printed, but wan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ky form feeds removed?  This does the job perf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lter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: ULT /KFF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file will contain no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KFF forms.doc form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KFF wp.doc  w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DRIVE 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number of logical driv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AX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MORY    SHOWS A DUMP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information about currently lo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EM     SEND A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message to the modem.  The modem is firs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 port you specify, then the messag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into the port, and a reply echo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n waits for a key to be pressed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mmary:     1)  type in ULTENV /MODEM then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wait for a respons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press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MODEM 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Value of key pressed (see ULT /GETKEY f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ODEM 1 "AT D T 555-3423"    (dials a phone number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MODEM 3 "AT"      (opens COM 3, then should return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  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ltiplies two numbers, then places the result in the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, and the errorlevel (if the numb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, errorlevel will be set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MUL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answer (if not over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UL 25 84  (multiplies 25 X 84, and sets ULT to the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LSFUNC    IS NLSFUNC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NLSFUNC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Nlsfun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NL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CLU    NUMBER OF CLUSTERS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clusters for the current disk driv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clusters/bytes/sectors,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NUM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VERFILL  FILL THE SCREEN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ears the screen to light gray, then prin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200 times, each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have to experiment with this on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OVERFILL "Dave'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OVERFILL "Cool B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K      PARK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the hard disk head in a place where no data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plan to move the computer, to avoid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n the disk by having the read/write head scrape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ICKFILE  CHOOSE A FILE AND PUT I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a window full of filenames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pick one.  Once chosen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ill be placed in the UL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ou chose to copy %ULT%,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YCUR   PLAY WITH THE CURSOR (TO SEE DIFFERENT SI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 with the cursor size by playing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and adjusting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LAY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ANK     PLAY A PRANK (write 25 directories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25 randomly named subdirectories on the disk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armless, I recommend trying it on an empt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exactly what it does.  Your friend will spend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searching and deleting these directory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ay cause slight fragmentation, and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x these, use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AVAIL  CHECKS TO SEE IF A PRINTER IS CONNECTED 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may want to find out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hooked up and on lin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printer is ready/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prin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BOLD   PRINTS A BOLD FACED STRING ON THE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string by overstriking 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BOLD "Your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BOLD "I got the manager'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CHR    SEND CONTROL CODE TO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nds a single control code to the printer 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codes for a dot-matri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Ring printer'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Horizontal tab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Double width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Compress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    Compressed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Double width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    Clear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printer's manual for its individu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CHR 12    (send a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CHR 24    (clear printer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UND    PRINTS AN UNDERLINED STRING ON THE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string by overstriking 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UND "Your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UND "I got the manager'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RTDECK      IS a QuarterDeck product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Quarterdeck product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QRAM.SYS, QEMM386.SY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 Quarterdeck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QRT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10 - 29  Differ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S10 - /S29 plays a variety of different sound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experiment in order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 /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TTR     GE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color attribu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olors and attributes, see "HOW TO MAKE BO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the back of the ULT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CCLU    SECTORS PER CLUST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ectors per clusters fo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clusters/bytes/sector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sector pe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EC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IGHT   GET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height (the maximum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maximum screen Y value  (usually 24/28/33/43 or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ALLFILE GET THE SMALL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smallest file in a directory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M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RTDRV      IS Dos' SmartDriv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Smartdrive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SMRTDRV.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M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UFF     PUT KEYSTOKES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s the keyboard buffer with up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STUF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TUFF "dir 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TUFF "del *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T      SUBTRAC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subtracts two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 ULT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OS errorlevel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55).  If the result has a decimal point: 3.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the number before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3.245341 will return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.52081 will return only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UBT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UBT 1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DIR    SHOWS A DIRECTORY PL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s the size of a directory + sub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an organized and cu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UBDIR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UBDIR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WIDTH    GET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width (the maximum 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maximum screen X value  (usually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TCONV   TOTAL CONVENTIONAL MEMORY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s the total conventional mem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O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ou have a total of %ULT% 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UCH     SETS A FILE's DATE AND TIME TO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ets a file date/time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a time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OUCH list.com                 (resets 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j in (*.doc) ULTENV /TOUCH %j     (resets all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ITFOR   WAIT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waits for a character to be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All other keystrok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characters and their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KEY in the included UL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RITE     (see abov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ERO      DELETE ALL ZERO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current directory, and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REGISTERED USERS: Be Careful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discussion of the DOS Environment for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fficiently familiar with it.  This section of ULT concen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n the ULT variable, therefore this discuss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nvironment is a small area (usually) of memory that DO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ly allocates to every program that it is asked to load or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" Environment is the original Environment allocated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4DOS or whichever command processor you are using. 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vironment can be set in later versions of DOS by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your CONFIG.SYS file.  However, the setting of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SHELL command function, but is a command processor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COMMAND.COM /E: switch lets you set the siz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s your command processor.  For documentation look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as SHELL, COMMAND, and "Configuring Your System"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Since most new programs make extensive use of th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be sure enough Environment space is allocated to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 them all.  If you see the error message "Out of Environment 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you do not have enough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contents of the Environment by issuing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 with no arguments at the DOS prompt.  You will se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, each followed by the "=" sign and the string valu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to the variable.  For example, COMSPEC=C:\COMMAND.C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tore string information in the Environment with the SE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it in the same manner as it is displayed. 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;C:\DOS.  Do not place any spaces on either side of the "=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intend for the space to be either a part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part of the string.  When DOS loads and runs a COM or 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at program receives a copy of the Environment as it i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rimmed down so that only a few bytes remain free.  This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unless the program that owns it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DOS "shells" shield the master Environment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executed by the shell. If you find that to be the case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 will usually be available to the BATch file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condary command processor loaded by the shell a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running from a shell there may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 of Environment space" since DOS does not usually allocate exce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space to child processes.  4DOS provides a mean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Environment have sufficient space available.  Check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ntation for your shell program to see if it can make sufficien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OTHER MISCELLANEOUS NOTE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ENV will exit with an errorlevel of 0 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 If there's a problem, ULTENV ab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is is the ShareWare version of ULTRA ToolB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To register yours send $15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or $20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toolbox once, and you never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All future upgra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oal is to have 250 total options for the tool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have to look for batch utiliti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closed ULT.EXE for more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US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