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Version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2, 1994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combines the functions of the old utilities FREE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MUCH.  Use SPAC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port the amount of free and total spac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port the total size of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eck to see if there is enough space for a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a particula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SPACE [filespec] [d:] [/size] [/sk | /sb] [/c] [/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pec        Specification (including path if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red) of group of files whos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want to re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             Targe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ize           Basis for reporting errorlevel valu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ee space or file space (in bytes) i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vided by the size value (in kbytes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yield an errorlevel value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k             Report size in kilobytes (scre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s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b             Report size in bytes (screen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Center screen output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or /?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*.*            Reports the size (in megabytes)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C: /sb         Reports the amount of total and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le disk space (in kilobytes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*.exe b: /sb   Reports the size (in bytes) of all 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 the current directory; the 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l and available space on drive B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mount of space on drive B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hold the specifi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C: /1024       Reports the available space in mega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s via screen message and error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to display all file and space sizes in me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is most useful in automating file copying task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 RAM disk to copy program files and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 faster execution, use SPACE to make sure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room on the disk before copying. 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COPY.BAT uses the DOS XCOPY command to safely cop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 disk, making sure enough room is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allocates disk space in fixed units known as "clust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size is dependent upon the version of DOS use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nd type of the disk.  For example, most floppy disks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uster size of 1,024 bytes (1 kilobyte).  A file that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bytes long will still occupy 1,024 bytes of space (1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) on a floppy disk.  A file that is 1,025 bytes lo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TWO 1,024-byte clusters.  This unused space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ile is known as "slack space."  When both a filespe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rget drive are specified for SPACE, the actual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needed by the specified files on the target dr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, as well as the percentage of slac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returns one of three distinct errorlevel ranges,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on what combination of switches was chosen.  If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pec was included on the command line, the error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qual to the total size of the specified files, in 1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(default) or in whatever increments specified on th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f only a target drive was specified, the amoun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e space (again in 10k increments by default, or as spec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ied on the command line) is returned via the errorlevel.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f both a filespec and a target drive are specified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1 indicates that not enough disk space is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, whereas an errorlevel of 0 indicates sufficient spa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 An errorlevel of 255 indicates that the help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isplayed or an error condition.  An errorlevel of 254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s an overflow (i.e., more space exists on the target drive,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ecified files occupy more space, than 253 times the error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basis specified)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-1994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ck Steenburgh &amp; Tay-Jee Software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se programs provided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19.95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LL SET of 21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become eligible for special offers, discoun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goodies from all sorts of nice folks.  Se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PON.TXT, or call us at (800)378-3966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be in compliance with the laws of the Un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 and international treaties.  Spending yea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il and paying 000s of dollars in fines just fo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's computer program without paying for i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 thought!  (OK, the shareware police won't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wn, but you get the idea...if you use it, and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 it, pay for it!  Only fair, right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-0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7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ORDERS OUTSIDE NORTH AMERICA ADD $5 SHIPPING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