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, TextEdit &amp; Code Reference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 FileView, FontView, TextEdit &amp; Code Reference a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You may copy these programs and distribute them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friends for their evaluation.  If you mak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you are expected to pay a registration fee of $1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Help files for more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confirmation of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isable the "Unregistered" message in the title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ail &amp;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or foreign orders please write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 Money Order [ ]   Distribution Code #HFV21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0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9 each   # of users ___x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8 each   # of users ___x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6 each   # of users ___x 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.. $5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a copy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grams then add $5.00 S&amp;H &amp;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.  5 1/4" 360K [ ]   5 1/4" HD [ ]    3 1/2" HD [ ]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