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-EMU - Formulario de ped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e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llidos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blacin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ncia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 postal............Pais.................Telfono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 se admiten apartados de corre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apropiada es la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1.800 pesetas, para envos a Espaa (por supuesto,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ye todas las isl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20 dlares estadounidenses para envos fuera de Esp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cepta su equivalente en todas las monedas de la C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nidad Econmica Europ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o de pago (poner una X donde correspond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Ingreso en cuenta. Titular: 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: Caja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ursal: 1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: 30010524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enviar resguardo o fotocopia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opcin es la mejor. Puedes enviarme este form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por correo electrnico si te es ms cmodo. A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cantidad a  ingresar los dos ltimos  dgi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nmero de telefono para que pueda  localizar r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ente el ingr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heque (tiene que poderse cobrar en un banco espa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cluir las comisiones necesarias del banco, si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bi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Dinero en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Giro postal (opcin no recomenda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Contrareembolso (los gastos de envo corren 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interes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siguientes apartados no son imprescindibles, y estn sl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r una estadstica de  los registros. Por favor, si los rel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 hazlo con datos reales. Si no quieres, no los relle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nde conseguiste la versin shareware de diskemu?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 es el motivo principal por el que registras?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ad............Profesin o estudios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a este formulario cumplimentad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los Fernndez S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Fermn Caballero 60, 3-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rid 28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inmediatamente recibirs tu copia registrada de Disk-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udas, puedes contactar conmigo de las siguientes f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or correo ordi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SubNet. Mi direccin es 93:341/101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InterNet. Mi direccin es cfsanz@nebula@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x@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 travs de FidoNet. Mi direccin es 2:341/31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direcciones alternativas, en caso de tener algn probl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indicadas arriba, podeis probar la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ubNet  : 93:341/901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FidoNet : 93:341/18.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nterNet: ccanto@eui.upm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