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of BOOT'R is a maintenance release.  A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here literal tab characters (#9) were not being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when a file was loaded or imported into the editor.  A new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Space Conversion setting has been added to instruct BOOT'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should be used to replace a tab character when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of BOOT'R is a maintenance release that contain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o the INSTALL.EXE program distributed with BOOT'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.  A runtime error would occur when Ok was selected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 virtually unusable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of BOOT'R is a maintenance release.  Several iss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, including the BOOTRED.EXE stripping out leading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BTR file when reading it, and BOOTR.EXE stripping 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when writing a configuration file.  A complete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es can be found in 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ED.EXE had a minor bug in the help system that di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user to switch to a topic when viewing the topic ind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.EXE has been completely rewritten in a new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ress problems that were inherent in the prev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d to write BOOT'R.  Among problems addressed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of lines longer than 121 character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nd incorrect writing of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%PATH% or %US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ED.EXE has also been completely rewritten in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Both BOOTR.EXE and BOOTRED.EXE are now much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 than before!  (A complete list of revis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OOT'R Edit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roblem areas from version 1.10 have been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 (A complete list of fixes and enhancemen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Enhanced BOOT'R Edit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'R Editor has undergone a major facelift! 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to be more intuitive and less cumbersome than the 1.0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All New BOOT'R Edit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'R Version 1.0 now contains an editor to make mainten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OOTR.INI and all .BTR files fast and easy!  This new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rs quick access to their configuration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llows up to five files to be edit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hanged Configuration Extensions From .INI to .B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otential conflicts with other pieces of software, the BOOT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have had their extensions changed from .IN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TR.  (The BOOT'R system defaults file is still called BOOTR.IN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BOOT'R Prelog Sc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'R prelog screen has been re-designed!  The new format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appealing, and provides more information than before.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see the program version and copyright information,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was entered, the description of the configura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, and the filenames of the file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now register BOOT'R via telephone (218-924-2050), FAX (21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4-2050), or The Bertha BBS (218-924-2060) using a Visa/MC,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, or Discover credit card.  (Please see REGISTER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/purchasing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BOOT'R Version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OOTR.EXE haS been compressed to consume only 1/5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emoved beta designation from BOOT'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veral months of testing, no major bugs have been no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in BOOT'R.  This is the first official non-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