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PATH by TTW, Inc.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th allows you to edit your DOS path easily!  All you have to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TH and then you will be displayed the current path. 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you can modify the current path including 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desired.  Try it, it's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will end your editing session and the new path you made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tch file called NEWPATH.BAT.  The old path will be backu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PATH.BAT.  After EDITPATH exits, type NEWPATH at the DOS promp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we make a program this good better?  Well, first of all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register after XX days.  We'll let you evaluate it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find yourself turning to this program instead of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autoexec.bat and rebooting or using the path comma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egistered it, we'll give you the activation ke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t the beginning.  And you get lifetim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the encouragement to do more great products. 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more features, just input it in the Comme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we'll have i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                  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order, ru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under $50. 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is around, and you'll be than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= Decreased annoying delay time.  Chang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 and only version (Register for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