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New Features included in BAM 1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he Billboard now comes in two sizes:  A=(30 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=(15 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your Billboard size and ed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Also in this release is the &lt;G&gt;oto cmd on the edit men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take you instantly to the recor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am now offers Base level non-ansi (ASC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 if you wish to use BAM to handle your ascii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 nothing and Bam will auto generate an ascii screen for you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on the fly.  Privilege Levels are supported (if a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vilege level of 50, they will not see a command lis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 a privilege level greater than 50).  Als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both the file areas and th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se a text editor and create your screen files.  Put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in the BAM directory and be sure to fill in the ASCII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All animation features are disabled for asci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his release is in direct response to the number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gistered users requesting support for ascii call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