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#RC#CS#S-#--#-A#A S#Sy#ys#st#te#em#m f#fo#or#r V#Ve#er#rs#si#io#on#n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W_#a_#l_#t_#e_#r _#F_#. _#T_#i_#c_#h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mportant  problem i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enance is version control, i.e.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keeping  a  software system consist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configurations well  organiz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Control  System (RCS) is a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sists with that task.   RCS  manages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ext documents, in particular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documentation, and test data.  I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ing, retrieval, logging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visions, and it provides selec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posing  configurations.  This pape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s basic version control concepts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actice  of  version control using RC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ing space, RCS stores deltas, i.e.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between successive revisions.  Severa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methods are discussed.   Usage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that RCS's delta storage method i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efficient.   The  paper  concludes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urvey of version contro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#Ke#ey#yw#wo#or#rd#ds#s:  configuration  management, history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ment, version control, revisions,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7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#RC#CS#S-#--#-A#A S#Sy#ys#st#te#em#m f#fo#or#r V#Ve#er#rs#si#io#on#n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W_#a_#l_#t_#e_#r _#F_#. _#T_#i_#c_#h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ntrol is the task of keeping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many  versions and configurations well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.  The Revision Control System (RCS) is a set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ssist with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'  primary function is to manage _#r_#e_#v_#i_#s_#i_#o_#n _#g_#r_#o_#u_#p_#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 is a set of text documents, called _#r_#e_#v_#i_#s_#i_#o_#n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volved from each other.  A new revision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ing an existing one.  RCS organizes  the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 an ancestral tree.  The initial revi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tree, and the tree  edges  indicate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a  given one evolved.  Besides manag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s, RCS provides flexible  selec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osing  configurations.   RCS  may 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1, resulting in a powerful package for version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also  offers  facilities  for merging up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odifications, for  distributed  software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 for automatic identification. 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mping' of revisions and configurations  with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 These markers are akin to serial num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intainers unambiguously  which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is  designed  for both production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n production environments,  acces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update conflicts and prevent overlapping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environments, where strong controls  are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ductive, it is possible to loose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RCS  was originally intended for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ny text that is revised frequently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revisions must be preserved.  RCS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store the source  text  for  drawings, 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is paper was publis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o_#f_#t_#w_#a_#r_#e_#-_#-_#P_#r_#a_#c_#t_#i_#c_#e _#&amp; _#E_#x_#p_#e_#r_#i_#e_#n_#c_#e 1#15#5, 7 (July 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documentation, specifications, test data, form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iscusses the practice 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RCS.   It  also introduces basic version contr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, useful for clarifying current practice and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systems.   Revision groups of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the next three sections, and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ations follow.  Because of its size, a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tools appears at the end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.#.  G#Ge#et#tt#ti#in#ng#g s#st#ta#ar#rt#te#ed#d w#wi#it#th#h R#R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ext file _#f_#._#c is to be placed  u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S.  Invoking the check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evision group with the contents of _#f_#._#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 (numbered 1.1) and stores  the  gro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_#f_#._#c_#,_#v.  Unless told otherwise, the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._#c.  It also asks for a  description  of  the  grou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state the common purpose of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and becomes part of the group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ter check-in commands will ask for a log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mmarize the changes made.  (The first  re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a default log message, which just record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initial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_#,_#v are called _#R_#C_#S _#f_#i_#l_#e_#s (_#v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versions); the others are called working files.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_#f_#._#c in the previous  example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extracts the latest revision from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_#f_#._#c_#,_#v and writes it into _#f_#._#c.  The file _#f_#._#c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, when finished, checked back in with _#c_#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i  assigns number 1.2 to the new revision.  If _#c_#i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_#e_#r_#r_#o_#r_#: _#n_#o _#l_#o_#c_#k _#s_#e_#t _#b_#y _#&lt;_#l_#o_#g_#i_#n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administrator has decided to  configur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ion environment by enabling the `stri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'.  If this feature is enabled,  all  RCS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such that check-in operations requir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vision (the one from which  the  curren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).   Locking  prevents  overlapping  modif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 work  on  the  same  file.   If  lock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 the  revision  should have been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by using the option _#-_#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  _#-_#l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too late now for the check-out with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_#f_#._#c has already been changed; checking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ould overwrite the modifications.  (To prevent 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  overwrites, _#c_#o senses the presence of a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whether the user really intended to  overwr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ing check-out is sometimes useful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revision.)  To be able to proce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in the present case, fir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  _#-_#l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oactively locks the latest revi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locked it in the meantime.  In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grammers  involved have to negotiate whos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if only the  ow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expected  to  deposit  revisions in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ocking feature is unnecessary and may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trict  locking  is  disabled, the owner o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 lock for check-in.  For safety reas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still do.  Turning strict locking off and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  _#-_#U  _#f_#._#c       and         _#r_#c_#s  _#-_#L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enable or disable the strict locki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CS  file individually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ides whether strict locking is en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clutter in a working directory,  all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oved to a subdirectory with the name _#R_#C_#S.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first into that directory for RCS fil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presented above work with the _#R_#C_#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ndesirable that _#c_#i deletes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times one would like to sa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but continue editing.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_#-_#l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RCS and working files can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3  ways: a) both are given, b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is given, c) only the R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If  a  pair is given, both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h prefixes; RCS commands pair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_#f_#._#c as usual, but performs an additional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ing afterwards.  Thus, the working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the check-in.  Similarly, the option _#-_#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-in followed by a check-out  without  lock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file is needed for compi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in.  Both options update the identification 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in the workin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perations _#c_#i and _#c_#o, RCS provide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d_#e_#n_#t      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        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c_#l_#e_#a_#n    remove unchanged working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d_#i_#f_#f    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f_#r_#e_#e_#z_#e   record a config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m_#e_#r_#g_#e   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l_#o_#g        read log messages and other information in R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these commands appear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.#.1#1.#.  A#Au#ut#to#om#ma#at#ti#ic#c I#Id#de#en#nt#ti#if#fi#i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can stamp source and object code with speci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strings,  similar to product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ch identification, pla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$_#I_#d_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of a revision, for instance inside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out  operation  will  replace  this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$_#I_#d_#:  _#f_#i_#l_#e_#n_#a_#m_#e  _#r_#e_#v_#i_#s_#i_#o_#n_#n_#u_#m_#b_#e_#r  _#d_#a_#t_#e  _#t_#i_#m_#e  _#a_#u_#t_#h_#o_#r  _#s_#t_#a_#t_#e  _#l_#o_#c_#k_#e_#r _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need never be touched, because _#c_#o keep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utomatically.   To  propagate  the marker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mply put it into a literal character string.  In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i_#c _#c_#h_#a_#r _#r_#c_#s_#i_#d_#[_#] _#= _#"_#$_#I_#d_#$_#"_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_#i_#d_#e_#n_#t  extracts such markers from any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om object code.  _#I_#d_#e_#n_#t helps to find 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hich modules were used in a give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te  and  unambiguous  component  list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  copy  of  the  program can be reconstru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invaluable f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additional  identification 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omponent of $Id$. 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$_#L_#o_#g_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similar  function.   It accumulates the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quested during check-in.  Thus, one can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history  of a revision directly inside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it in a comment.  Figure 1 is a partial 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a  log contained in revision 4.1 of the file _#c_#i_#.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ppears at the beginning of the file, and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termine what the recent modifica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$Log: ci.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4.1  1983/05/10  17:03:06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option -d and -w, and updated assignment of date, etc. to 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handling of default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9  1983/02/15  15:25:44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all to fastcopy() to copy remainder of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8  1983/01/14  15:34:05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ignoring of interrupts while new RCS file is re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voids deletion of RCS files b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7  1982/12/10  16:09:20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checking of return code from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RCS file now inherits its mode during the first ci from the wor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ept that write permiss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.  Log entries produced by the marker $Lo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revisions are stored in the form of differen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 is physically stored once,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revisions present.  Thus, the $Log$ marker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  T#Th#he#e R#RC#CS#S R#Re#ev#vi#is#si#io#on#n T#Tr#re#e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rranges revisions in an ancestral  tree.   The  _#c_#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ilds  this tree; the auxiliary command _#r_#c_#s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ree has a root revision,  normally  numbered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ccessive  revisions  are numbered 1.2, 1.3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of a revision number is called the _#r_#e_#l_#e_#a_#s_#e  _#n_#u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b_#e_#r  and  the  second  one  the  _#l_#e_#v_#e_#l _#n_#u_#m_#b_#e_#r.  Unl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_#c_#i command assigns a new revision nu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 level number of the previous re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must be incremented explicitly, using the  _#-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 _#c_#i.   Assuming there are revisions 1.1, 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 the RCS file f.c,v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_#-_#r_#2_#._#1  _#f_#._#c       or       _#c_#i  _#-_#r_#2  _#f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umber 2.1 to the new revision.  Later chec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_#-_#r option will assign the numbers 2.2, 2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release number should  be  increment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transition  points  in  the developme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release of a software produ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1#1.#.  W#Wh#he#en#n a#ar#re#e b#br#ra#an#nc#ch#he#es#s n#ne#ee#ed#de#ed#d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young  revision tree is slender: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anch, called  the  trunk.   As  the  tree  ages,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may  form.  Branches are needed in the follow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m_#p_#o_#r_#a_#r_#y _#f_#i_#x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ree has 5 revisions grouped in  2 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in Figure 2.  Revision 1.3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lease 1, is in operation at customer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ac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----1.2 ----1.3 ----2.1 ----2.2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 A slender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magine a customer requesting a fix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3, although actual development has mo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2.  RCS does not permit an extra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liced in between 1.3 and 2.1, sinc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actual development history.  Instead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a branch at revision 1.3, and check in the  fix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ranch.  The first branch starting at 1.3 ha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1.3.1, and the revisions on that  branch  ar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 1.3.1.1,  1.3.1.2, etc.  The double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llow for another branch at 1.3,  say  1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n  the  second  branch  would  b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1, 1.3.2.2, and so on.  The following step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branch 1.3.1 and add revision 1.3.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c_#o  _#-_#r_#1_#._#3  _#f_#._#c      _#-_#- _#c_#h_#e_#c_#k _#o_#u_#t _#r_#e_#v_#i_#s_#i_#o_#n _#1_#.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e_#d_#i_#t  _#f_#._#c           _#-_#- _#c_#h_#a_#n_#g_#e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c_#i  _#-_#r_#1_#._#3_#._#1  _#f_#._#c    _#-_#- _#c_#h_#e_#c_#k _#i_#t _#i_#n _#o_#n _#b_#r_#a_#n_#c_#h _#1_#._#3_#.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 of commands transforms the tre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to the one in Figure 3.  Note that it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 to  incorporate  the  differences between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1 into a revision  at  level  2. 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m_#e_#r_#g_#e automates this process (see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----1.2 ----1.3 ----2.1 ----2.2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3.1.+#1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.  A revision tree with one sid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r_#i_#b_#u_#t_#e_#d _#d_#e_#v_#e_#l_#o_#p_#m_#e_#n_#t _#a_#n_#d _#c_#u_#s_#t_#o_#m_#e_#r _#m_#o_#d_#i_#f_#i_#c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a  situation as in Figure 2, where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operation  at  several  customer 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development.  Customer site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to store the distributed software.   However, 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r  modifications  should  not be pla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as the distributed source; instead,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laced  on  a  side branch.  When the n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rives, it  should  be 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 of the customer's RCS file, and the custo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erge the local modifications back  in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 In  the above example, a customer's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in the following  tree,  assum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has  received  revision  1.3, added h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as revision 1.3.1.1, then received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2.4,  and  merged  2.4  and 1.3.1.1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--------------------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.1.1                 2.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A customer's revision tree with loc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is actually practiced in the  CSNE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,  where several universities and a company co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in developing a nati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r_#a_#l_#l_#e_#l _#d_#e_#v_#e_#l_#o_#p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 is  desirable  to  explore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 or a different implementation technique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l with the main line development.  Su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rried out on a side branch.  The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 changes may later be moved into the main 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n_#f_#l_#i_#c_#t_#i_#n_#g _#u_#p_#d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mon occurrence is that one programmer h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vision, but cannot complete the assig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.  In the meantime, another person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other modification immediately.  In  that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person should check-out the same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, and check it in on a side branch,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in a revision tre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a revision number, a check-in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dentification, a log entry, a stat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ll these attributes are determined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checked in.  The state attribu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revision.  It is set automatically  to  `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'  during  check-in.  A revision can later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tatus, for example `stable' or `release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s is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2#2.#.  R#Re#ev#vi#is#si#io#on#ns#s a#ar#re#e r#re#ep#pr#re#es#se#en#nt#te#ed#d a#as#s d#de#el#lt#ta#a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nserving space, RCS stores revis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tas, i.e., as differences between revis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letely hides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lta is a sequence of edit commands tha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into another.  The deltas  employed  by  R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,  which means that the only edit comman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ion and deletion of lines.  If a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ne is changed, the edit scripts consid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d.  The program _#d_#i_#f_#f2  produces  a  small,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delta between pairs of text files.  A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would take much longer to compute,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ltas is a classical space-time tradeoff: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pace consumed, but increase access  time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a  version control tool should impose as litt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programmers.  Excessive delays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version  controls,  or  induce  programm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compromise system integrity.  To gain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fast  access  time for both editing and compiling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deltas in the following way.  The most rec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n the trunk is stored intact.  All other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are stored as reverse  deltas.   A  reverse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how to go backward in the development histor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vision if applied to the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vision.   This implementation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the latest revision is a simple and fa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ng a new revision to the trunk is als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i simply adds the new revision intact, replaces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vision with a reverse delta, and kee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ltas.  Thus, _#c_#i requires the computation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 need  special  treatment.  The nai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tore  complete  copies  for  the  tip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 Clearly, this approach would cost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CS uses _#f_#o_#r_#w_#a_#r_#d deltas for branches. 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vision  on  a  side branch proceeds as follow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test revision on the  trunk;  secondly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deltas  until  the  fork revision for th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; thirdly, apply forward deltas  until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revision  is  reached.   Figure 5 illustrate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ide branch.  Triangles pointing to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present reverse and forward delta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    +----   +----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|    1.2 |    1.3|    2.1|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|#3.1.-#1---#1-#.|#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A revision tree with reverse and forward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implementing  fast  check-out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revision, this arrangement has the  disadvant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other revisions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tas applied.   For  example,  re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tip  in Figure 5 requires application of fi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itial one).  Since  usage  statistic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atest trunk revision is the one that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5 per cent of  all  cases  (see  the  section  on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,  biasing  check-out time in favor of tha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results  in  significant  savings.   However,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delta application proce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w retrieval overhead for  other  revision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branch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techniques  for delt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ve one is to pass each  delta  to  a 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.  A prototype of RCS invoked the UNIX editor 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applying deltas and for expanding  the 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ers.   Although easy to implement, perform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owing to the high start-up costs and excess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_#e_#d.   An  intermediate  version  of  RCS used a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tream-oriented editor.  This techniqu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of  applying  a  delta to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.  The reason for this behavi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delta  application  involves  a complete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much better algorithm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tas are line oriented and that most of the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 involves  copying  unchanged  lin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next.  A faster algorithm avoid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character strings by  using  a  _#p_#i_#e_#c_#e  _#t_#a_#b_#l_#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  is  a  one-dimensional array, specify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vision is `pieced together' from lines  in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uppose piece table _#P_#T_#r represents revision _#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T_#r_#[_#i_#] contains the starting position of line _#i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.  Application of the next delta transforms piece table _#P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_#P_#T_#r_#+_#1.  For instance, a delete command remov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tries  from  the  piece  table.   An inser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entries, moving the entries following the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int  further  down  the array.  The inse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ext lines in  the  delta.   Thus,  no  I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except  for  reading  the  delta itself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have been applied to the piece  table,  a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rough  the  table looks up each line in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it to the output  file,  updating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same time.  Of course, the RCS file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andom access, since  the  copied  lines  are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file.  Figure 6 illustrates an R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sions and the corresponding pie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F_#i_#g_#u_#r_#e _#6 _#i_#s _#n_#o_#t _#a_#v_#a_#i_#l_#a_#b_#l_#e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6.  An RCS file and its piec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 table approach has the property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ying  a  single  delta is rough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, and not by the size of the revi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a  delta is 10 per cent of the size of 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then applying it takes only 10 per cent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latest  trunk  revision.   (The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100 per 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n  important  alternative  for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that affects performance.  SCCS3, a precursor of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_#i_#n_#t_#e_#r_#l_#e_#a_#v_#e_#d  deltas.   A  file  containing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 is partitioned into blocks of lines.  Each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hat  specifies  to  which  revision(s)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 The  blocks  are  sorted out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over the file can pick up all the lines 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given revision.  Thus, the regener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 is the same: all headers  must  be 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ociated blocks either copied or skipp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increases, the cost  of  retrie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much  higher than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 with reverse deltas.  A detail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 of  SCCS's  interleaved  deltas  and  RCS'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can be found in Reference 4.  This reference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the  version  of  RCS with the stream editor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able method improves performance further, so that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ways faster than SCCS, except if 10 or more del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eed-up  for  both  delta  metho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ching the most recently generated rev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in DSEE.5 With caching, access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revisions  can approach norm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he cost of som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.#.  L#Lo#oc#ck#ki#in#ng#g:#: A#A C#Co#on#nt#tr#ro#ov#ve#er#rs#si#ia#al#l I#Is#ss#s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mechanism for RCS was difficult to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and  its solution are first presen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re' form, followed by a discussion of  the 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`real-world'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must  prevent  two or more persons from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nges of the same revision.   Suppose  tw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check out revision 2.4 and modify it. 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a revision before  programmer  B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 has not seen A's changes, so the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changes are covered up by B's deposit.  A's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ost  since  all revisions are saved, but they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 sing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lict is prevented in RCS by locking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nds to edit a revision (as opposed to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),  the  revision  should  be  check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 using the _#-_#l option on _#c_#o.  On subsequent check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i tests the lock and then removes it.  At most on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at a time may lock a particular revision,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check  in  the  succeeding  revis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vision is locked, it is the exclusiv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axim for software tools like RC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not  stand  in the way of making prog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consideration leads to several weake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ing mechanism.  First of all, even if a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it can still be checked out.  This is 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wish to compile or inspect the lock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xt one is in preparation.  The  onl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not  do are to lock the revision or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ne.   Secondly,  check-in  operation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in the RCS file are still possible; the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ision does not affect any other  revision.   Thi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are occasionally locke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grammer is absent or otherwise unable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the  assignment.  If another programmer h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problem  is  entir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atomicity problem.  Atomicit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pdate operations on the same R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permitted,  because tha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data.  Atomic updates  are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implemented  in  RCS),  but do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nge, there are the following three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ogress: a) find out who is holding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person to release it; b) check out the lock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modify  it,  check  it  in on a branch, and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ater; c) break the lock.  Breaking a lock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isible trace, namely an electronic mail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utomatically to the holder of the  lock,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er  and  a  commentary  requested from hi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locks is tolerated under certain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go unnoticed.  Experience has shown that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mail message attaches a high  enough  stigma  to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 such  that  programmers  break locks only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or when a co-worker resigns and  leaves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when a programm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CS file and does  not  expect  anyone  else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operations, locking is an unnecessary nuis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`strict locking  feature'  discussed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isabled, provided that file protection is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owner may write the RCS file.   This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that only the owner can check-in revis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k is need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ded protection, each RCS file contains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hat specifies the users who may execute upda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f an access list is empty, only  normal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applies.   Thus,  the  access lis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t  of  people  who  would  otherwi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permission.   Just  as with locking,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read-only  operations  such  as  _#c_#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consistent with the UNIX philosophy of op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ibutes to a productive software developmen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  C#Co#on#nf#fi#ig#gu#ur#ra#at#ti#io#on#n M#Ma#an#na#ag#g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ceding  sections  described  how RCS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individual components; this  section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handle configurations.  A configuration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where each revision comes from a different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group,  and  the revisions are selec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on.  For example, in order to build 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  compiler,  the  `right' revisions from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, the optimizer and the  code  generato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 RCS, in conjunction with MAKE,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to effect a smoot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.#.  R#RC#CS#S S#Se#el#le#ec#ct#ti#io#o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f_#a_#u_#l_#t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velopment, the usual selection criter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latest revision of all components.  The _#c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kes this selection by defaul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  _#*_#,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 the latest revision on the defaul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CS file in the current  directory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is  usually  the  trunk, but may be s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branch.  Side branches as defaults are 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software  development,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RCS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l_#e_#a_#s_#e _#b_#a_#s_#e_#d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release or branch number selects the 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revision in that release or branch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  _#-_#r_#2  _#*_#,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 the  latest  revision  with releas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RCS file.  This selection is convenient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has been completed and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a_#t_#e _#a_#n_#d _#a_#u_#t_#h_#o_#r _#b_#a_#s_#e_#d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est level number within a given relea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 is  not  the  desired one, the state attribu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  _#-_#r_#2  _#-_#s_#R_#e_#l_#e_#a_#s_#e_#d  _#*_#,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state  attribute  is `Released'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ttribute has to be set appropriately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or _#r_#c_#s commands.  Another alternativ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by its author, using the _#-_#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a_#t_#e _#b_#a_#s_#e_#d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may also be  selected  by  date.   Sup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 an entire system was complet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4, at 1:00 p.m. local time. 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  _#-_#d_#'_#M_#a_#r_#c_#h _#4_#, _#1_#:_#0_#0 _#p_#m _#L_#T_#'  _#*_#,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ut all the components of that release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numbering.  The _#-_#d option specifies a `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ate', i.e., the revision selected has  a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that is closest to, but not after the da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 _#b_#a_#s_#e_#d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powerful  selection  function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symbolic names to revisions and branches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ystems, a single release number or da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to  collect  the appropriate rev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.  For example, suppose one wishe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2  of one subsystem and release 15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the creation dates of those release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 also.   Thus,  a  single  revision  number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_#c_#o command will not suffi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revisions.  Symbolic revision numbers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Each RCS file may contain a set  of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re mapped to numeric revis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ssume the symbol _#V_#3 is bound to releas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 2 in file _#s_#,_#v, and to revision number 15.9 in _#t_#,_#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  _#-_#r_#V_#3  _#s_#,_#v  _#t_#,_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f release  2  from  _#s_#,_#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vision  15.9  from  _#t_#,_#v.  In a larg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ules, checking out all revisions with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greatly simplifies 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ous  use  of symbolic revision numbers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large configurations.  A  special  command,  _#r_#c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r_#e_#e_#z_#e,  assigns  a  symbolic  revision numbe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 every RCS file.  _#R_#c_#s_#f_#r_#e_#e_#z_#e effectively free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 The   assigned  symbolic 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components of the configuration.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numbers  may even be intermixed with num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_#V_#3_#._#5 in the above example would select revision 2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,_#v and branch 15.9.5 in _#t_#,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_#-_#r,  _#-_#s, _#-_#w and _#-_#d may be comb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given, the latest revision on that branch satis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ll  conditions  is  retrieved;  otherwi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2#2.#.  C#Co#om#mb#bi#in#ni#in#ng#g M#MA#AK#KE#E a#an#nd#d R#R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1 is a program that processes  configu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configuration specifications recorded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ile, called a `Makefile'.  MAKE avoids redunda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steps by comparing creation dates of sourc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bjects.  For example, when instructed to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of  a given system, it only recompiles t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ere changed since they were process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as been extended with  an  auto-checkou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S.*  When a certain file to be processed is  no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MAKE  attempts a check-out operation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orms the required processing, and then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 out   file   to  conserve  space. 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auto-checkout extension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ersions of MAKE, e.g.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scussed above can be passed to MAKE  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or directly embedded in the Makefile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extended to search the subdirectory named _#R_#C_#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iles,  rather  than just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However, if a working file is present,  MAK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 the  corresponding  RCS  file  and us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n newer versions of MAKE distributed  by  AT&amp;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uto-checkout can be achieved with the rul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al extension of  MAKE.   Howeve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out  by  the rule DEFAULT will not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_#R_#c_#s_#c_#l_#e_#a_#n can be used for that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-checkout, RCS/MAKE  can  effect  a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especially tuned for multi-pers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 In these  situations, 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configurations  that  consist  of the revi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ly checked out plus the latest checked in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 all other revision groups.  This sche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mer chooses a working directory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  a  symbolic link, named _#R_#C_#S,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relevant RCS files.   The  symbolic  link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_#c_#o and _#c_#i operations need only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Makefile need not be changed.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hen checks out the needed files and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is invoked, it composes configurations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visions that are checked out, and the 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_#R_#C_#S.  The latter selection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 revision  number  or any of the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If there are several programmers editing 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working  directories,  they  are  insulated 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changes until checking in the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maintainer can recreate an older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 by  starting  to work in an empt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itial  MAKE  invocation,  all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RCS files.  As the maintainer checks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m, a new configuration  is  graduall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Every time MAKE is invoked, it substit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to the configuration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application of RCS is to  use  it 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 Revision groups of Makefiles repres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nfigurations.   Whenever  a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 or distributed, the best approach is to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fix the configuration with a symbolic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lling  _#r_#c_#s_#f_#r_#e_#e_#z_#e,  to embed that symbol into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o check in the Makefile (using the same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number).   With  this approach, ol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enerated easily an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6.#.  U#Us#sa#ag#ge#e S#St#ta#at#ti#is#s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sage statistics were  collected 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AX-11/780  computers  of  the  Purdue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Both machines are mainly used for research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 Thus,  the data reflect an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jects involve prototyping and advance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development,  but  relatively little long-term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experiment, the _#c_#i and _#c_#o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 to  log  the  number  of 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applied.  The data were collected during a  13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from Dec. 1982 to Dec. 1983.  Table I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ration |    Total    | Total deltas | Mean deltas |  Operations   |   Bran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operations  |   applied    |   applied   | with &gt;1 delta | oper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        |     7867    |     9320     |    1.18     |  509    (6%)  | 203   (3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        |     3468    |     2207     |    0.64     |   85    (2%)  |  75   (2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 &amp; co   |    11335    |    11527     |    1.02     |  594    (5%)  | 278   (2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.  Statistics for _#c_#o and _#c_#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show statistics for  check-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; the third line shows the combination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i performs an implicit check-out to obtain a  re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delta.   In all measures presen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sion (stored intact) counts as  one  del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  represents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here the first `pass' is a copy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-out operation is execu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 as  frequently as the check-in operation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mean number of deltas applied in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 For  _#c_#i,  the mean number of deltas appli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.   The  reasons  are  that  the  initial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delta at all, and that the only time _#c_#i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elta is for branches.   Column  5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number  of  operations  that  applied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  The last column indicates  that  branches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lumns demonstrate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revision is by far the most frequently acces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,  check-out of this revision is a simple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bsolute minimum given  the  copy-seman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o.   Access  to older revisions and branches i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academic environments, yet even if  access  to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 were  an  order of magnitude more frequen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average number of deltas applied would still b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Since  RCS  is  faster than SCCS until up to 10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reverse  deltas  are  clearly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experiment,  conducted  in  March of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surveying  the  existing  RCS  files  on  ou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 The  goal  was  to  determine the me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RCS file, as well as  the  space  consu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Table  II  shows the results.  (Tables I and I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different times and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Total RCS |   Total   |   Mean    | Mean size of | Mean size of | Overhe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files   | revisions | revisions |  RCS files   |  revisions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 files   |   8033    |   11133   |   1.39    |     6156     |     5585     |   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with  |   1477    |    4578   |   3.10    |     8074     |     6041     |   1.3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= 2 deltas |           |           |           |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I.  Statistics for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number of revisions  per  RCS  file  is  1.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5  and  6  show the mean sizes (in bytes) of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f the latest revision of each  RCS  file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   The  `overhead'  column  contain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izes.  Assuming that all revisions in an RCS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the  same size, this ratio giv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nsumed by the extra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sample, over 80 per cent of the RCS 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ly a single revision.  The reason is that 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s routinely check in all source fil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s,  even  though they may never tou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get a better indication of how much spac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deltas, all measures with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2 or more revisions  were  recomputed. 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files is RCS necessary.  As shown i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revisions for  those  files  is 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overhead  of 1.34.  This means that the extr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require 34 per cent extra space, or 16 per  c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revision.   Rochkind3  measured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, and reported an average of 5 revisions per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head  of  1.37  (or about 9 per cent per extr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In a later paper, Glasser6 observed an average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group in a single, large project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head figure.  In his paper on DSEE5, Lebla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lta  storage combined with blank com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head of a mere 1-2 per cent per  revis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lanks  accounted for about 20 per cent of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ed Pascal programs, a revision group  with  5-10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aller than a single cleartex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 observations  demonstrate  clear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eded for extra revisions is small.  With delta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 the  luxury  of  keeping  multiple revisions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ffordable.  In fact, introducing  a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storage may reduce storage requirements, becau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often save back-up copies  anyway.   Since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re stored much more efficiently with deltas,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a system such as RCS may actually fre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7.#.  S#Su#ur#rv#ve#ey#y o#of#f V#Ve#er#rs#si#io#on#n C#Co#on#nt#tr#ro#ol#l T#To#oo#o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to keep back-up copies of software ar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were no longer stored on paper medi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ntered  from  terminals  and stored on disk.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esirable for reliability, and many  moder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automatically  save  a  back-up  copy  for 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 This strategy is valuable for short-term ba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suitable  for  long-term version control,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ack-up copy is  overwritten  whenever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rchives are suitable for long-term, offline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If all changed files are dumped on a back-up tap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ay,  old  revisions  remain accessible.  However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unsatisfactory for version control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First, backing up the file system every 24 hou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ture intermediate revisions.  Secondly, the ol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re  not  online,  and  accessing them i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.  In particular, it is impractical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ld  revisions of a group, because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d searching several  tapes.   Tape  arch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ail-safe tools in the event of catastroph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or accidental deletions, but  they  are  ill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version  control.  Conversely, version control to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ate the need for ta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 technique for keeping several  old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is  to  never  delete a file.  Editing a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same name, but with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This technique, available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VMS operating system, turns out to be  inade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ntrol.   First,  it is prohibitively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torage costs, especially since no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employed.  Secondly, indiscriminat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produces too many  revisions,  and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distinguishing them. 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orces programmers to spend much time  on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ing  useless  files.  Thirdly, most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ocking,  logging,  revision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cribed in this pape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lternative  approach  is  to separate ed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ontrol.  The user  may  repeatedly  edit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 until freezing it with an explicit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ion is frozen, it is stored permanently  and  ca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be  modified.  (In RCS, freezing a revis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_#c_#i.)  Editing a frozen revision  implicitly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,  which can again be changed repeatedl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itself.  This approach saves exactly those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user considers important, and keep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nageable.  IBM's  CLEAR/CASTER7,  AT&amp;T's  SCC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's  SDC8  and DEC's CMS9, are examples of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is approach.  CLEAR/CASTER maintains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of  programs,  specifications,  documentation a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using deltas.  Its goal is to  provide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 process from a management viewpoint. 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ultiple revisions of source  text  in  an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records a log entry for each revision,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has facilities for  uniquely  identify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 An  efficient  delta technique reduc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each revision group.  SDC is much  simp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because  it  stores not more than two revision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t maintains a complete log  for  all  old 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which may be on back-up tape.  CMS, like SCCS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tree-structured revision groups, but offers no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for  dealing  with configurations are st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flux.  SCCS, SDC and CMS can be combined wit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KE-like  programs.  Since flexible select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ll these tools, it is sometimes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precisely  which  revision  of each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AKE for building a  desired  configu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 Cedar  system10 provides a `System Modeller'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 configuration from  an  arbitrary  set  of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 revisions of a module are on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on time, and there is no tool for managing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lection rules are primitive, the System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somewhat tedious to use.  Apollo's DSEE5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software engineering environment. 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s in a way similar to SCCS and CMS. 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are built using `configuration threads'. 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thread states which revision of each group n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should be chosen.  A configuration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ynamic specifiers (e.g., `choose the revision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working  on, and the most recent revision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'), which are bound automatically  at  build  tim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ovides  a  notification mechanism for alerting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s about the need to rebuild a system afte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based on a general model for  describ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multi-configuration  systems11.  The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ND/OR graphs, where AND nodes repres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,  and  OR  nodes  represent version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gives rise to a suit of selection rules for 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 almost all of which are implement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selected by RCS are passed to MAKE fo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 building.   Revision  group  management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CS.  RCS retains SCCS's best features, but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simpler  user  interface,  flexi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dequate integration with MAKE and improved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 A  detailed  comparison of RCS and SCC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omponent of all revision contro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for  computing deltas.  SCCS and RC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_#d_#i_#f_#f2, which first computes the longest commo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 two  revisions, and then produces the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tring.  The delta is simply an edit script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deletion  and  insertion commands that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based on a longest common substring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 minimal,  because  it  does 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block moves.  Crossing block moves arise if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locks of lines (e.g., procedures) appear in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rder in two revisions.  An edit script deri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common  substring  first deletes the sh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, and then reinserts  it.   Heckel12  propo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cting block moves, but 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heuristics, there are 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elta  is far from minimal.  DSEE uses this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 combined with blank compression, apparently with 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actory  overall results.  A new algorithm that is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d to produce a minimal delta based on block mov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ference  13.   A  future  release of RCS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k_#n_#o_#w_#l_#e_#d_#g_#e_#m_#e_#n_#t_#s: Many people have helped  make  RC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contributed criticisms, sugges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hole new commands (including manual  page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people  is  too long to be reproduced her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for their help and goodwill goes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p#pp#pe#en#nd#di#ix#x:#: S#Sy#yn#no#op#ps#si#is#s o#of#f R#RC#CS#S O#Op#pe#er#r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i -#- c#ch#he#ec#ck#k i#in#n r#re#ev#vi#i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 stores the contents of a working file into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RCS file as a new revision.  I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exist,  _#c_#i creates it.  _#C_#i remov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nless one of the options _#-_#u or  _#-_#l  is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check-in, _#c_#i asks for a commentar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relative to the previou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assigns the revision number given by the _#-_#r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 option is missing, it derives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held by the user; if  there  is  no 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 is not strict, _#c_#i increm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trunk.  A side branch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rted by explicitly specifying it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-_#r option during chec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i also determines whether the revision to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 different from the previous one, and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if not.  This facility  simplifies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for  large  systems,  because  on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_#-_#k searches the checked in file fo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 markers  containing  the  attribu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heck-in date, author and  state,  and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o  the new revision rather than comp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ful for software distribution: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ts of distributed software using RCS should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th the _#-_#k option.  This conventio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revision  numbers,  check-in dates, etc.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 -#- c#ch#he#ec#ck#k o#ou#ut#t r#re#ev#vi#i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 retrieves revisions according  to 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author  and  state attributes.  It ei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 into the working file, or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.  _#C_#o always expand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d_#e_#n_#t -#- e#ex#xt#tr#ra#ac#ct#t i#id#de#en#nt#ti#if#fi#ic#ca#at#ti#io#on#n m#ma#ar#rk#k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d_#e_#n_#t extracts the identification markers 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 from any file and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 -#- c#ch#ha#an#ng#ge#e R#RC#CS#S f#fi#il#le#e a#at#tt#tr#ri#ib#bu#ut#t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  is an administrative operation that chang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locks,  unlocks,  breaks  locks,  togg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-locking  feature, sets state attributes an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revision numbers, changes  the  descrip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revisions.   A revision can only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fork of a sid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c_#l_#e_#a_#n -#- c#cl#le#ea#an#n w#wo#or#rk#ki#in#ng#g d#di#ir#re#ec#c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c_#l_#e_#a_#n removes working files that  were  check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ever chang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d_#i_#f_#f -#- c#co#om#mp#pa#ar#re#e r#re#ev#vi#i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d_#i_#f_#f compares two revisions and prints thei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,  using  the UNIX tool _#d_#i_#f_#f.  One of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may be checked out.  This  command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ding out 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f_#r_#e_#e_#z_#e -#- f#fr#re#ee#ez#ze#e a#a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f_#r_#e_#e_#z_#e  assigns the same symbolic revi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revision in all RCS  file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accurately recording a configur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  _#r_#c_#s_#c_#l_#e_#a_#n   and  _#r_#c_#s_#f_#r_#e_#e_#z_#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not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c_#s_#m_#e_#r_#g_#e -#- m#me#er#rg#ge#e r#re#ev#vi#i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c_#s_#m_#e_#r_#g_#e  merges  two  revisions,  _#r_#e_#v_#1  and _#r_#e_#v_#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 common ancestor.  A 3-way fil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the segments of lines that are (a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revisions, or (b) the same in 2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(c)  different  in  all three.  For all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b) where _#r_#e_#v_#1 is the differing revision,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n  _#r_#e_#v_#1  replaces  the  corresponding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v_#2.  Type (c) indicates  an  overlapping  chang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 as an error, and requires user inter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rrec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l_#o_#g -#- r#re#ea#ad#d l#lo#og#g m#me#es#ss#sa#ag#g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l_#o_#g prints the log messages and other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f#fe#er#re#en#nc#c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eldman,  Stuart  I.,  "Make--A Program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" _#S_#o_#f_#t_#w_#a_#r_#e_#-_#-_#P_#r_#a_#c_#t_#i_#c_#e _#&amp; _#E_#x_#p_#e_#r_#i_#e_#n_#c_#e_#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pp. 255-265 (March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unt,  James  W.  and McIlroy, M. D., "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File Comparison,"  41,  Computing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port, Bell Laboratories (June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ochkind,  Marc  J.,  "The Source Code Control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E_#E_#E _#T_#r_#a_#n_#s_#a_#c_#t_#i_#o_#n_#s _#o_#n _#S_#o_#f_#t_#w_#a_#r_#e _#E_#n_#g_#i_#n_#e_#e_#r_#i_#n_#g_#, SE-1, 4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4-370 (Dec.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ichy,  Walter F., "Design, Implementation, and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a Revision Control System"  in  _#P_#r_#o_#c_#e_#e_#d_#i_#n_#g_#s 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 _#6_#t_#h _#I_#n_#t_#e_#r_#n_#a_#t_#i_#o_#n_#a_#l _#C_#o_#n_#f_#e_#r_#e_#n_#c_#e _#o_#n _#S_#o_#f_#t_#w_#a_#r_#e _#E_#n_#g_#i_#n_#e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g_#, pp. 58-67, ACM, IEEE, IPS, NBS (September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eblang, David B. and Chase, Robert P., "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ngineering in a Distributed Workstatio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," _#S_#I_#G_#P_#L_#A_#N _#N_#o_#t_#i_#c_#e_#s_#,  19,  5,  pp.  104-112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).  Proceedings of the ACM SIGSOFT/SIGP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Symposium on Practica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lasser,  Alan L., "The Evolution of a Source C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System," _#S_#o_#f_#t_#w_#a_#r_#e _#E_#n_#g_#i_#n_#e_#e_#r_#i_#n_#g  _#N_#o_#t_#e_#s_#,  3,  5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-125  (Nov. 1978). Proceedings of the Software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Assuran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rown, H.B., "The Clear/Caster System," _#N_#a_#t_#o _#C_#o_#n_#f_#e_#r_#e_#n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n _#S_#o_#f_#t_#w_#a_#r_#e _#E_#n_#g_#i_#n_#e_#e_#r_#i_#n_#g_#, _#R_#o_#m_#e (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abermann, A. Nico, _#A _#S_#o_#f_#t_#w_#a_#r_#e _#D_#e_#v_#e_#l_#o_#p_#m_#e_#n_#t _#C_#o_#n_#t_#r_#o_#l _#S_#y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m_#,  Technical  Report,  Carnegie-Mellon 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Computer Science (Jan.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EC, _#C_#o_#d_#e _#M_#a_#n_#a_#g_#e_#m_#e_#n_#t _#S_#y_#s_#t_#e_#m_#, Digital Equipmen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(1982). Document No. EA-23134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ampson, Butler W. and Schmidt, Eric E., "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Polymorphic Applicative Language" in _#P_#r_#o_#c_#e_#e_#d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 _#t_#h_#e _#1_#0_#t_#h _#S_#y_#m_#p_#o_#s_#i_#u_#m _#o_#n _#P_#r_#i_#n_#c_#i_#p_#l_#e_#s _#o_#f _#P_#r_#o_#g_#r_#a_#m_#m_#i_#n_#g _#L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u_#a_#g_#e_#s_#, pp. 237-255, ACM (January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ichy, Walter F., "A Data Model for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and its Application"  in  _#A_#u_#t_#o_#m_#a_#t_#e_#d  _#T_#o_#o_#l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  _#I_#n_#f_#o_#r_#m_#a_#t_#i_#o_#n  _#S_#y_#s_#t_#e_#m  _#D_#e_#s_#i_#g_#n  _#a_#n_#d  _#D_#e_#v_#e_#l_#o_#p_#m_#e_#n_#t_#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-Jochen Schneider and Anthony I. Wasserman, 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Publishing Company, Amsterdam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eckel,  Paul,  "A  Technique for Isola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les," _#C_#o_#m_#m_#u_#n_#i_#c_#a_#t_#i_#o_#n_#s _#o_#f _#t_#h_#e _#A_#C_#M_#, 21,  4, 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-268 (April 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ichy,  Walter  F.,  "The  String-to-String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Block Moves," _#A_#C_#M _#T_#r_#a_#n_#s_#a_#c_#t_#i_#o_#n_#s _#o_#n _#C_#o_#m_#p_#u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_#s_#, 2, 4, pp. 309-321 (Nov.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