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3.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ut suggestions, messages, drawings, your dog's pawpr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 on the other side. I will not see your comments on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JETCOL is $32.95 in quantities less than fi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that JETCOL can run 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Please include a $3 S&amp;H fee if you want the latest JETCOL,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for dotmatrix/deskjet,and some other shareware utilities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The disk includes Malcolm Drury's VIEW, which will let you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with JETCOL) ASCII, Ami Pro, WP, WFW, and WFD files.Als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shareware program to print WIndows HLP files with JETCOL.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d on a distribution disk may change without notice.)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$35.95 payment provides a registration code good for any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released over the next 15 months. The upgrade fee for curr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users is $15 (add $3 if you want the updat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version of JETCOL is available for $65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an index of words in the document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y 1994. Check with me after that. Use the current exchang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 $ to your currency. Any checks denominated in US fu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hru a U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S Windows menuing/editing interface is $15 ($12 if ordered with JET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Macros are available to print with JET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includes one macro for a total of $38.95. After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me 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hrough Compuserve:GO SWREG-- then enter: #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JETCOL33b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/edit interface- $15/$12. (See PRODUCTS.DOC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please include sales tax)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Thank you for registering JET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