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P_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scal Source Refor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and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, 1993, 1994 JAMES L. ALLISON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mes L. All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ptun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03 Neptune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713-488-57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713-486-0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71565.303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Use SNAP_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id evaluation, cost savings and debugging ease are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s for using a standard printer.  If you are working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of programmers, a standard source code format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, managing, integrating and maintaining your product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expensive and more reliable.  Everyone can read ever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's code.  Turnover becomes less of a headache.  If you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from outside ( another department, a technical journal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) the ability to snap that code into your own form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tical for evaluation.  If you are working alone 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gets all of your source into a format that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read months after you forgot why you wrote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lace.  If you are in school a standard printer will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ports the professional look that instructors resp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ggest advantage is that structural errors in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instantly in a listing that has uniform indent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alization.  It is far easier to write error-free cod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e what you are doing.  The best debugger is 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SNAP_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afety, SNAP_P will not change the original sour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told to.  Even then, a backup copy will be mad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ly structured source text will be placed in a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name as the original and the default extension ".SN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ing formatted code is shown beside the original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for easy comparison.  If you like the result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old SNAP_P to change the source, you can re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".PAS" file with the new file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P_P reformats a Pascal program by adjusting margi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spacing, and using standard capitalization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 and identifiers.  You may specify capitaliza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rules or by table lookup.  If you choose "rules" (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"table") the standard capitalization is used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which standards and use different rules for keywor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ers.  If you choose table lookup an optional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andard capitalization is maintained by SNAP_P.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s and comments are never changed.  You can protect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y adjustment by using the echo mode describ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manual installation procedure.  There is a gr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like of automatic procedures that do strange, unknown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ystem.  (Too many times have I had to use a full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 to get rid of a program I decided not to keep.  I hop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l the same wa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tribution disk contains two versions of SNAP_P:  SNAP_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OS and SNAP_PW for Windows.  You may use either (or bo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se of these.  The operation of the two version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ly identical.  This manual discusses the Windows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tes where the DOS version dif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P_P will write several files during normal opera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alization dictionary (SNAP_P.CAP) and the optional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NAP_P.INI) will be written to the same directory where the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placed.  In batch mode SNAP_P will create a scr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og file in this directory.  It will also plac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registration form in this directory if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ormatted files (.SNP) and backup files are writt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re the original source was found.  If you us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and Windows versions, they should be plac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so the dictionary and preference files will be sh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create a directory (SNAP_P, or whatever you like)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isk to hold the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SNAP_Px.EXE files to the same directory on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 If you want to execute from anywhere in the system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make sure it is in th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se SNAP_P as a tool in a Borland product,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Start the Borland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Under the Options|Tools menu select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On the resulting form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    : ~S~NAP_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Path   : Enter the full path name of SNAP_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  : $EDNAME $SAV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 Keys  : Pick an available Hot Key (optio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Click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Windows Setup|Options|Set Up Applications to create an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convenient group.  The group containing the compil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bench is a natural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ecide that you don't want to keep SNAP_P on your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SNAP_P*.* from the directory where you placed SNAP_Px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reated a special directory for SNAP_P, just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le thing.  If you have changed your PATH or modified any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 or program groups these will also need to be retur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original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SNAP_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syntax is: SNAP_Px [[path]filename.ext [ /brs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SNAP_PD myprog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SNAP_PD myprog.pas /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SNAP_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lename is given, SNAP_P opens a window contain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t startup, unless the /b switch is specified.  The 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indicates batch mode.  There must be a space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and the /b switch.  These switches are not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switches allowed in batch mod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Silent: do not show progress during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 Replace existing backup file.  If this is not presen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copy will not be made if it would overwrite a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.  This is for safety.  The first time SNAP_P is us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file, a backup copy is made.  As you experimen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, you want to keep the original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atch mode all options are those that have been spec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prompting for new words is suppressed. 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is saved as described below and a FILENAME.SNP fil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.  All messages are placed in SNAP_P.LOG in the SNAP_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version of SNAP_P is a Turbo Vision(R) applicatio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familiar with the Borland interface you should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.  If you use a mouse the interface is standar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l-down  menus, check boxes, radio buttons and tex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es.  If you prefer a keyboard, press F10 to highlight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and use the arrow and tab keys to move around.  Use th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to toggle check boxes.  You may also use Alt-?, where ?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ghlighted letter on the menu bar.  The status ba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screen gives some helpful keystrokes to ge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d.  (DOS - The number in the lower right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s the available memory.  Keep an eye on this,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working with large fil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SNAP_P and start it a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a file using the Open option on the File pull-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apitalization rules.  The rules stay in effect for ea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format until explicitly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options to use.  The options stay in effect for each f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ormat until explicitly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format th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repeat these steps as needed to achieve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work in the interactive mode until you get a fee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all of the options do, and have established a se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-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Menu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bar has five pull-down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:     Open a file (directory menu provi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:     Exit SNAP_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e:     Tile ope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cade:  Cascade ope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:            Margins, indentation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:             Space before and after punc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f" Statements:         if-then-els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Structure:         begin-end, case, loop stru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alization Rules:    Capitalization rules, dictionary us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Style               Save all options to a file.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in the home                          director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.S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Style          Load all options from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to Defaults:       Reset all options to default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ormat Source:    Re-format source in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Original File:   Backup original file, replace with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-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Support:    Where to ge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budsman:     ASP contact for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:     Copyrigh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 Create a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tch File Extension:  SNAP_P will place the reformatt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file with the same name as the source, and th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.  The file will be in the same director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.  The purpose of this file is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at the result and compile it to make sure everything is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Extension Char:  If you replace the original file, SNAP_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make a backup copy of the original in a file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as the source.  The extension will be formed by re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haracter of the source extension with th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.  For example, PROG.PAS will be saved as PROG.~A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file will be placed in the same directory as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backup already exists, it will not be replaced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nt Spaces:  indent this many spaces when indent i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Wrap Indent:  indent this many more spaces for contin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Line Length:  stop indenting when lines get this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ap to Punctuation:  if multiple lines are needed,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he continuation lines after the first one of " ="  "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:="  "(" on the first line.  If this is not possible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in Line Wrap In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Line After Wrap:  if continuation lines are needed inse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line after the l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argin:  insert this many spaces before each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Margin:  last character position used. Note: If a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literal (or anything else) will not fit between the le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margins the line will be written, ignoring the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Line:  insert a highly visible comment line at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s in the output.  The line runs from the left to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.  Break lines are placed in the following locations: 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"implementation", (2) before top level subprograms,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unit initialization "begin" statements, (4) befor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"begin" statements.  Break lines are not plac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programs nested inside other subprograms.  This can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bly when reading someone else's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er:  fill character used to form a break line.  Note: 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are deleted during the parse and inserted during the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reak line is recognized by starting with "(*" and end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*)" with nothing but fill characters in between. 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fill character for a file that already contains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, you must first reformat with break lines turned off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the old lines, change the fill character, turn break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on, and finally reformat again.  If there aren't m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you can delete them by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-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 "function", etc.:  add blank characters on the right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unction", "procedure", "constructor" and "destructor"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length.  This is only in effect during an objec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or the interface part of a unit.  This can prov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ter appearance in object type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Blank Lines:  retain blank lines from the original.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 effect all of the options to insert blank lin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Case GOTO, EXIT, etc.:  shift all "jumps" to upper case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GOTO, EXIT, HALT, BREAK and CONTINUE.  If this bo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d, it overrides all other case settings for these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line before "with":  insert a blank line before a "wi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reformat interface part of a unit.:  Very oft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to a unit has been carefully hand craf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ability.  It is usually the only part of a unit the en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 sees.  Check this box if you want to leave the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ntrol spacing within a line.  Pick the option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f' Statements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differences of opinion about how an "if"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written.  The defaults are for a full "comb"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vides very readable text, and the program struct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vious at a glance, but many feel that it takes up too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on the page.  Another common pattern is produced by t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all options except for Newline Before "els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for exampl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Alpha(C: char)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 in ['A' .. 'Z', 'a' .. 'z'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Alpha :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Alpha := fal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p &gt; Length(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^.Append(Bu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 := '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_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 := Buf + Line[Cp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mpC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de fragments show what the default settings will produ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then" and "else" parts remain indented and aligned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er how complex the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experimenting with these you may get some un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.  In particular if you turn off the Newline after "th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"else", you probably want to turn off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ank Line After option inserts a blank line after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f-then-else" structure.  If Keep Blank Lines is check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menu, the Blank Line Before/After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Structure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 controls the layout of blocks.  Check the box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you the appearance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nt:  indent the text inside th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Line Before:  insert a blank line before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Line After:  insert a blank line after the block. 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ank line is after the block, not after the statement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in a "case" statement the blank line is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"end", not after the "case".  For a "repe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, the blank line is after the "until"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Keep Blank Lines is checked in the General menu, the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Before/After is ignored.  The Blank Line Before/After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ever produce two blank lines together.  For exampl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both Before and After for case statements, and you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wo case statements together, there will be only one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betwee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nting subprograms is very useful, especially i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nested (local) functions or procedures. 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ability is vastly improved in these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ations are not blocks in the "block structured" sen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.  These are best explained by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= string[MaxSwitchLength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= (CommandLine, Interactiv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Mode: Operation = Interactiv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-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Lines: PLineCollec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File: tex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No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gment of code was produced using the default setting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ations.  That is, they have Blank Line Before, Blank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, and Indent turn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alization Rules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:  All upper case  (example: MY_VARI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:  All lower case  (example: my_vari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:  First letter and any letter immediately follow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score are upper case, others in lower case  (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_Vari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s:  Do not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first:  Capitalization is copied from the first occur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name.  This name is not added to the dictio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Dictionary:  Use the dictionary for capitalization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you control names such as "mfOKButton"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for new words:  If you are using the dictionary and SNAP_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s an identifier not in the dictionary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for the capitalization and the word will be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tionary.  If this box is not checked the rules for ident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used for new words, and the new words will not b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ictionary.  This is always turned off during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 Directives:  Directives (virtual, forward, etc.)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 words, but many programmers treat them as such.  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ongly recommends that directives never be used as identif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gree.  Check the box if you want to treat directiv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 words.  If you do not check the box they will be t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dentif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are always difficult in a pretty printer; they follow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es.  SNAP_P handles comments in the following way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is the first non-blank on a line, it will start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n the output.  If it is the last non-blank on a lin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end a line in the output.  A single line comment will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ngle line comment.  An embedded comment may or may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apped to a new line, depending on spacing, indent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line comments have the first and last lines hand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the above rules, while intermediate lines are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-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want to use table lookup instead of ru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alization.  For most applications the rules will suff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re are cases where you need more control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adLn", "cmCancel", "FileName" and so on follow no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es, but you want a standard appearance.  This is w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tionary is for.  Each word in the source file is capit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the dictionary.  When a new word is found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ompted for the capitalization if Prompt for New Word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checked.  You cannot change the spelling, only the loo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.  If you enter just a return (enter), the nam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s is.  The dictionary is kept as a text fi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P_P.CAP in the directory where you placed the .exe file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dit it whenever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s must be kept in alphabetical order.  The ord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tionary is not case sensitive.  If you need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s of a word in the dictionary use any editor to do so, bu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hange its location.  Do not use a word processor that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e extra characters into the file.  Use a simpl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instead.  The one you use for source code is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ing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imes when you want to protect a block of code from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organization.  This is especially true for tabular lay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mode turns SNAP_P off entirely.  A {+e} insert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in the source code starts echo mode.  From that poi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is simply copied to the output.  It is not even scan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o look for a line containing only {-e}, which turns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off.  Since echo mode turns off all parsing, echo mod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 the Pascal block and parenthesis structure.  If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echo mode includes a "begin" but not the matching "e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dent structure will be incorrect.  The {+e} and {-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must appear by themselves on a line.  They are not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rotect the interface to a unit by checking the "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ormat interface part of a unit" box in the General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Control menu.  If this is checked the righ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left and right margins are ignored in echo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P_P assumes the original file will comp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characters, except in literals, comments and protected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-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l characters are replaced by blanks except in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P_P does not recognize conditional compilation.  If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conditional compilation would "break" the block struc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mode should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characters in strings may be written using # or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tion.  SNAP_P recognizes all of the # notation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only ['@'..'_', 'a'..z'] (in hex, this is [$40..$5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61..$7A]) in ^ no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such as string literals that will not fit between mar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laced on a line by themselves.  Indent and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 will be ignored for tha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n internal limit of 2048 characters in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.  If a statement exceeds this length the lin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at that point and the buffering will start ov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will be correct, and will compile correctly, but the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ot be what you would like; the line wrap will look awk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want to echo such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want to echo "inline" and "asm"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-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ion gives users a chance to tr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buying it. If you try a Shareware program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it, you are expected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 apply to both Shareware and commercial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copyright holder retains all rights, with a few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s as stated below. Shareware authors are accomp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s, just like commercial authors, and the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mparable quality. (In both cases, there are good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ad ones!) The main difference is in the meth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The author specifically grants the right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stribute the software, either to all and sundry o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group. For example, some authors requir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before a commercial disk vendor may copy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 distribution method, not a type of softwar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find software that suits your needs and pocketb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it's commercial or Shareware. The Shareware system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ting your needs easier, because you can try before you bu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ecause the overhead is low, prices are low also.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he ultimate money-back guarantee -- if you do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, you 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-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f SNAP_P must accept this disclaimer of warranty: "SNAP_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upplied as is.  The author disclaims all warran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, including, without limita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merchantability and of fitness for any purpos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assumes no liability for damages, direct or consequent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ay result from the use of SNAP_P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P_P is a "shareware program" and is provided at no char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for evaluation.  Feel free to share it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s, but please do not give it away altered or as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system.  The essence of "user-supported" softwar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personal computer users with quality softwar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prices, and yet to provide incentive for programm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develop new products.  If you find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and find that you are using SNAP_P and continu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P_P after a reasonable trial period, you must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payment of $35.00 to Neptun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$35.00 registration fee will license one copy of ea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and Windows version for use on any one computer at an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 You must treat this software just like a book.  A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read by two different persons at the same tim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may be used by any number of people and may be fre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from one computer location to another, so long as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ossibility of it being used at one location while it'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t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-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users of SNAP_P must register and pay for their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NAP_P within 30 days of first use or their licen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drawn. Site-License arrangements may be made by cont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ptun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distributing SNAP_P for any kind of remuneratio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contact Neptune Systems at the address abov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ation. This authorization will be automatically gr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tributors recognized by the (ASP) as adhering t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delines for shareware distributors, and such distributo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offering SNAP_P immediately (However Neptune System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be advised so that the distributor can be kept up-to-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latest version of SNAP_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pass a copy of SNAP_P along to you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valuation.  Please encourage them to register their cop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find that they can use it.  All registered us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a copy of the latest version of the SNAP_P system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reminder at the beginning and end, and a l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copy of this manual with screen capture illus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ill also receive free technical support via U.S. 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electronic mail or telephone for a period of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s after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duced by a member of the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ofessionals (ASP).  ASP wants to make 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inciple works for you. If you are unable to resol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-related problem with an ASP member by conta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directly, ASP may be able to help. The ASP Ombudsma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you resolve a dispute or problem with an ASP member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provide technical support for members' products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o the ASP Ombudsman at 545 Grover Road, Muskegon,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442-9427 USA, FAX 616-788-2765 or send a CompuServe message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ail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-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 1994 by Neptune Systems.  All rights reserved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land products mentioned are trademarks or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marks of Borland International, Inc.  Windows as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nual refers to the windows system from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, as used in this manual, is a trademark of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land International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options is explained later in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 Vision is a trademark of Borland International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llustrations in this manual are from the Window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versions are functionally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version also has a status bar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This defines single keystrokes for Exit, Close,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/50 line mode and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-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