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u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 Tribbs Screen Rotater for Tribbs 5.0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1993,1994 Josh Temkin @ Du Software C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rot.exe     &gt;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otcon.exe     &gt;File to make configuration files &lt;VERY IMPOR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rot.dat     &gt;sample data file &lt;You should delete thi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oconfiguration file, durot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rot.doc     &gt;This file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rot.cfg     &gt;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rot.key     &gt;Blank key is necessa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txt          &gt;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 Temkin and D.U. Software Co. takes no responsibilty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Use it at your own risk. It works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entee it working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Shareware that you have 30 days to use it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Registration is cheap, only $5 &lt;United States Currency&gt;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t will remove the 5 sec. delay. It will als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ll updates of Dutripre sent directly to you as we relea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is written by and copyrighted to Mark Goodwin @ Trisof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Dutri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rirot is written with ease in mind. All you the Sysop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utrirot.dat in the format specified below or use the Durotco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nfiguration files for you&lt;Using this file is highly reco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 file is fairly complicated to write out by han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 you have to do is stick it in a midnight maintance cycle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.bat for Tribbs and it will rotate the screens for you by the week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ly, depending on how you set the data file to treat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when you make a screen rotate randomly, the more scree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andom it will be. This program does follow the laws of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fewer screens you have the more chance you have for tha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tself a few times befo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Duro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otcon is written to make both the configuration file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run Dutrirot. All you have to do is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for and hit return. ONE NOTE, if you do not want a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or changed then type in all "NONE",without the quotes, when it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ull path to the specified screen. That is basically it,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make the use of this file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The next version of Dutrirot and Durotcon will have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editor portion of Durotcon. It is under development no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 probably sometime in late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ormat of Dutrirot.dat takes one of two forms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r random screens and the other is weekday specific. All data is s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 '*' so that Dutrirot.dat can distinguish when to read the next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utrirot.dat for randomly selec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2            &lt;- The screen name that is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             &lt;- The yes in all caps stands for this screen is to b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&lt;- The number of screens that are to be rotated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his is done because when dealing with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can get zero and we need to keep the lo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ing data without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dusoft.ans  &lt;-First ansi screen possibility for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dusoft.bbs   &lt;-First ascii screen possibility for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random\dusoft.rip   &lt;-First rip screen possibility for the screen you wa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dusoft2.ans  &lt;-Second ansi screen possibility for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dusoft2.bbs   &lt;-Second ascii screen possibility for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random\dusoft2.rip   &lt;-Second rip screen possibility for the screen you wa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dusoft3.ans  &lt;-Third ansi screen possibility for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dusoft3.bbs   &lt;-Third ascii screen possibility for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random\dusoft3.rip   &lt;-Third rip screen possibility for the screen you wa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dusoft4.ans  &lt;-Fourth ansi screen possibility for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dusoft4.bbs   &lt;-Fourth ascii screen possibility for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random\dusoft4.rip   &lt;-Fourth rip screen possibility for the screen you wa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ote if you don't have one or do not want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type in all CAPS "NONE", without th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                &lt;-8 '*' ABSOLUTELY NECESSARY and only 8 will wor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above example it is rotating 4 different screens for logo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t number of how many and how few possibilitie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nd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utrirot.dat for weekda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2            &lt;-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&lt;- Says that this is not a random screen it MUST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inorder for it to rotate by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unday\du.ans   &lt;- Ansi screen for Sun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ns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unday\du.bbs   &lt;- Ascii screen for Sun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sci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unday\du.rip   &lt;- Rip screen for Sun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rip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nday\du.ans   &lt;- Ansi screen for Mon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ns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nday\du.bbs   &lt;- Ascii screen for Mon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sci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nday\du.rip   &lt;- Rip screen for Mon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rip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esday\du.ans   &lt;- Ansi screen for Tues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ns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es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esday\du.bbs   &lt;- Ascii screen for Tues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sci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es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esday\du.rip   &lt;- Rip screen for Tues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rip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es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dnesda\du.ans   &lt;- Ansi screen for Wednes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ns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dnes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dnesda\du.bbs   &lt;- Ascii screen for Wednes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sci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es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dnesda\du.rip   &lt;- Rip screen for Wednes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rip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dnes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hursday\du.ans   &lt;- Ansi screen for Thurs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ns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rs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hursday\du.bbs   &lt;- Ascii screen for Thurs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sci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rs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hursday\du.rip   &lt;- Rip screen for Tues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rip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rs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riday\du.ans   &lt;- Ansi screen for Fri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ns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riday\du.bbs   &lt;- Ascii screen for Fri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sci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riday\du.rip   &lt;- Rip screen for Fri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rip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aturday\du.ans   &lt;- Ansi screen for Satur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ns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ur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aturday\du.bbs   &lt;- Ascii screen for Satur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ascii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ur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aturday\du.rip   &lt;- Rip screen for Saturday &lt;Note by saying NON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not change the rip version of this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ur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&lt; 8 '*' ABSOLUTELY necessary no more or less than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utrih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Underground &lt;-BBS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Temkin   &lt;-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  &lt;- to display directory the \ at the end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ecessary for Dutrihol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utrirot, you can have it run in your nighly main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ween batch file, either way it will work the same and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etween.bat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5$ &lt;U.S. Curr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after 30 Days, This and all Du Software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sive idea crunching,writing,and debugging to mak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 the easiest ease in use for you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h 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1 W St. Mary'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A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son, Az. 85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registration packet your Name, Board or Co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ress &lt;u.s. mail only&gt; where I can send you your key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st fill out the Reg.txt and send it with your $5, and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