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(IF INCLUDED) ARE SOL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S TO PERFORMANCE OF MERCHANTABILITY OR ANY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THIS PROGRAM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NON-CRITICAL DATA BEFORE RELYING ON IT.  THE USER MUS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USING THE PROGRAM.  ANY LIABILITY OF THE SE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using this software for a reasonable time (21 day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is software that is useful to you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, you MUST register the software with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software during the evaluation period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may notice situations in which the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correctly (a software "bug") or you may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software, we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eive from you information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stances under which it occurred. 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for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support for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via US mail, email, or fax at the addresse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will include the recording of error repor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w releases available which may repair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/or assisting in finding "workar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ar your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0457               Internet: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