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, 1994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1 Sept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erroneous message indicating that Zip.exe can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situation where Zip Control would indica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ing files, but actually did not unzip them.  This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versions of UnZip (prior to 5.12) failing due to a new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threading problem where the display of Zip Control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ould only be partially drawn if a .zip icon we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ed.  Same fix also corrected a problem with Zip Control (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enabled) not completing the update of the Comments window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ing the Comments button (on OS/2 versions prior to the Warp II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way New operates.  The New button is now Creat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an "Untitled" .zip file.  "Create" asks for the new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wish to create.  You can then "Add" files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r an existing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support of non-SmartView viewers.  Als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how to start your non-SmartView viewer if Zip Contro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determin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orked some areas where the use of threads had been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Added threads to the CheckOut section to impro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uced the size of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September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ed Zip Control so that it works with the OS/2 Warp II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 Out feature.  Makes it easy to Test, Scan (vir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(virus scan report), Evaluate (test run the appli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opened desktop folder), Delete (the test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(edit or add comments to the .zip file), and ReZip (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greater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eck Out Scan feature currently supports only th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SCAN.EXE virus scanner, version 2.x. 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hould be specified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ess Window will no longer be displayed if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.  The use of the Progress window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imized while processing" setting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apability to pass Zip Control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i file to use for Zip Control.  In the parameters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Desktop object, add "/I=drive:\path\name.ini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s and replacing drive, path, and name to match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.ini file you wish to use.  This switch is optional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most useful for LAN installations or multip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ip Control on the same PC.  The default (no use of the /I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ZipCntrl.ini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lightly better support of DOS viewers for use when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dication of the number of "selected" files/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uncompressed file size total.  See lower left corner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Zip (Add window) settings plus the AutoComments, Auto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Selection, SmartView, LaserJet 2-up, and Save Colors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to the Settings notebook so that their default set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ized several windows to not use as muc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Zip compression changed to maximum (9)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ellaneous tweaks &amp;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May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ificantly faster initial load.  Faster subsequent proe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saving of "drag &amp; drop" color schemes, colors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n reset all the custom colors/fonts to the active system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make "in session" changes between Extended and Multi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 the main "Zip File Contents"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Zip Control now uses the WPS "associations" (when Smar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) to determine how to "view" a file which is within a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ZC user table of viewers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Mouse Button selections/menu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pboard action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nus added in version 1.64 beta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commodated (worked around) Unzip.exe version 5.1's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ent listing ("Archive:  d:\xxx\yyy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equivalent of the Unzip.exe -U option in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language specific versions of Zip Control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ntrol window and message text is stored in ZCNLS.dll. 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help of volunteers, national language versions of ZC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asily cre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nline help.  National language version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uses threads for most tasks, and minimizes ZC windows whi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 run.  A small progress window is displayed until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s, at which time Zip Control windows are restored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is that OS/2 can be easily used for other tasks whi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 or unzips are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is is truly a NEW version of Zip Control.  Although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so, EVERY line of code has been rewritten.  The initial int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near equivalent functionality to Zip Control version 1.6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but with significantly faster performance, and be equipp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in the future.  However, significant usabilit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dded during the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ny problems to RPF Software @ 71660,535 via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Beta Febr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y fix for the problem some were seeing wher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"Can not open zip file."  Permanent fix requires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kit used for ZC.  A side effect of the temporar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a debug-type window may appear, especially for 4OS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4Start.cmd in the root directory.  Contact us for a 4OS2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the display of error messages reported by unzip.exe and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the Add, Select Entire Directory to Select Directory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ther to Add just the directory (No Files) or all its files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rectory, if Store Path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choice to zip up System/Hidden files (Ad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some problems in the Add to zip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Window Settings &amp; Copy to Clipboard to the Main menu ba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vailable on the window's popup menu (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Settings allow 1) changing the Style of the UnZip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from Extended and Multiple, 2) setting SmartView to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's "associations" or the "associations" set in Zip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notebook.  The defaults are Multiple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Clipboard copies the list of files in the listbox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, where it may then be "pasted" into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Output path history" menu item to the UnZip window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opup menu and in the Output Path combo box.  Keeps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irectories for quick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here a path named 'PATH' would get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Jan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paired situation where "Add" could not see the files o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th n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error introduced in version 1.53 where would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viewing a file name which included a space 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hoice to display error messages reported by 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zipcntr*.ico files may be deleted from the Zip Contr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sources are now embedded within the zipcntr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OMSPEC environment variable does not identify a prop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cessor, Zip Control attempts to use \OS2\CMD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where OS2.INI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association" of .zip files may now be made to either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the Zip Control 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Jan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the time it takes before the Add window can accep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duced by half the elapsed time to add files to a .zip fil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*dramatically* the elapsed time to delete files from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ver 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visual indication to the UnZIP window if the out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urrently exist.  It will st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but you will at least have a chance to correct typ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irst, if that is why the path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ooters &amp; Headers to the 2-up Laser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the "memory" of what was 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an error that had been introduced with the Auto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Open was not selected, then drag-and-drop of .zip fi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Zip Control desktop object would not open the .zip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button was pushed.  Same for "associations" of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Novem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er choices (which are known to the system) to "Pr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able View to run DOS or Windows programs via the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 (e.g., .DOC -&gt; WinWord.exe), the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removed from zipped files to be "viewed" I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no embedded spaces.  Otherwise, the quotations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OS/2 programs to use such filenames (with 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Windows programs are unable to handle filename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or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sults when using SmartView with DOS or Windows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obtained by using the entry: START /WIN WINWORD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DOS or Windows program name).  The full path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the program if it is not in the OS/2 path (and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).  Alternatively, the CMD.EXE /C WINWORD.EXE sty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Nov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"Add"ing files to a .zip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added had a dash ("-")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xplanatory message when you choose "Add" with "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too" but without "Store paths . . .".  If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two files with the same name, UnZip fail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s this to the user and suggests adding the "Store 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which is probably bett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rrected a problem with directories/file names which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^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simple LaserJet 2-up prin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November 0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ccess to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This session only" choices for the UnZi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are Default output path, Last path used, .ZI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the ZC directory to the system PATH, for the ZC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so that users who put UNZIP.EXE in the Z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pecify the path for UNZIP.EXE in the Setting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entry, will be able to "see"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d the extra window which would occasionall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4OS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AutoOpen" for user to define whether th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utomatically appear and "AutoComments" for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bedded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temporary files which are created for the 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original file names in a work location subdirectory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emporary file names in the default output directory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are removed when Zip Control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Octo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ed the Paths button to a Settings note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Options, Path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Settings - Programs and the Vi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t association of different viewe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basis of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also be used to "run" .EX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 (with caution) and to unzip ZIP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martView" check box turns on/off the use o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ed by file extension.  When off, the &lt;defau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is ALWAYS used, regardless of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View process to support vie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ected)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 capability.  Can print multipl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fault PR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arch functions.  Search scans one or mo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, looking for .ZIP files.  Th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, sorted in one of three ways:  name+date+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+name+date, or date+name+path.  Once the disk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the list of files may be re-sorted without a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 files in the list may be "Opened" (unzipped), which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standard features of Zip Control (UnZip, View,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 selected file may be Deleted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during review of the sorted list, it is notic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 of the same file in two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metic tune-ups to better comply with C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Octo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dialog, Output Path logic corrected to handl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did not include a backslash "\"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not counting the last character of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Sept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Bar--Adde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Path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Program Name and VIEW Program Name cor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paths (Drive/Directory)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cannot be found at the location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nnot be found in the OS/2 system path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option 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th cannot be found, the user will be give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o that VIEW program entry can hav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/", "-") entered, retained, and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writ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" changed to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ontents" changed to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Un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Zip" button active whenever there is an entry in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a file name is highlighted.  Done to permit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n the "UnZip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" choice activated in addition to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hanges as in "Settings" regarding the "Replace" and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 output path will now be created if it doesn't exist.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nly create if single leve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of the last "e" in "Respect . . . file"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ed a situation where, when using 4OS2, the cleanup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wa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4OS2.EXE in addition to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headings added across the top of the list box--Length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rectory and file names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