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Thomas-Ticker, Ver. 1.03, im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kann bis j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fix mit regul�ren Ausdr�cken (regexp), angelehnt an FSC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passen von Magic-Dateien des Mailers mit konfigurierbar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Thru-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packen von Dateien mit extern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"Kommunikation", ob das Programm ignoriert oder gel�s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's BAD_Files soll oder OK ist, oder ob eine neue Datei erzeu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ttdessen weiterverarbei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eschen nach Alter oder max. Anzahl j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nyseenbys (fuer points z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TIC-Datei (-&gt;Nodediff fuer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mail statt oder zusaetzlich zur TI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only/Receiveonly und entsprechend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n einen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ch an alle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n von "Replaces", dh. Loeschen aus der files.bbs und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n in files.bbs werd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s in TIC-File wird jetzt mit Wildcards (OS2-Form)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Y-Flags von Binkley berue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verteilen von ankommenden Files an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echeck nach 32-Bit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C-Check, wenn "CRC" im TIC-File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gabe der CRC in TICs an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chieben in di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chreibung in di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in der Filebase und in files.bbs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datei fuer "Ba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areas koennen in Gruppen einge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ben nur Zugriff auf bestimmte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pletter Ersatz fuer TICK, HATCH, RFD und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l konfigurierbar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Add-Funktion fuer neue Areas... pro Aka konfigur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l 4D-faehig (und etwas Domain-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fragen von aktiven/allen Fileareas an der Kommandozeile (list/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ley statisches Routing mit Domain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in Ansa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hte Domainunterstuetzung (auch gleiche Zonennumm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kennen einer anderen Instanz von TTick, die gerade lae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in mehreren Echo-Areas fuer jede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uefen, ob Date mit Filedatum uebereinstimmt (ist das wichtig/noeti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ntDoor-Methode, also Netmailattach fuer File un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befehle fuer add/kill User/Area/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Dein Vorsch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okumentation ist, wie das gesamte Programm,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adium.  Ich bitte also, ueber kleinere Schwaechen und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sehen und mir stattdessen Bescheid zu geben, wenn etw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n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, wie das so ueblich ist, keine Garantie fuer irgend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ordnungsgemaesses Funktionieren des Programm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bei mir, und da ich es selbst einsetze, hat es einen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an Fehlerfreiheit. Aber das eine oder andere, das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nicht ausprobiert habe, oder unvorhergese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-Dateien, koennen das Programm moeglicherweise zu Fall bringen (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 aber nicht da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arbeite mit emx/GnuC 0.8h, der Source ist ANSI-C (-Wall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en). Moeglicherweise arbeitet das Programm auch unter DOS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s es nicht. Unter OS/2 sind ueberall, wo Dateinamen moe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langen Namen von HPFS erlaubt (Areaname, Pfad, Dateien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AT eben nicht. Mit dem Dos-Extender EMX wird es unte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, Dos-Box von OS/2, QEMM?) nicht laufen, es gibt aber RS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. Wer das hat oder von mir holt, kann mir gerne Bescheid 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zum Dos-Tester erkla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Ticker ist ein Programm zum automatischen Verteilen v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 wie Echomail (oder Diskussionsgruppen oder NetNews oder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wird ein File mitsamt einer Zusatzdatei gestart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 sich dann entlang der Routingwege eines Fileechos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satzdatei enthaelt dabei die Informationen, die in Echoma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zeilen uebernehmen, da aus naheliegenden Grue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nicht geaendert werden darf/soll/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informationen enthalten Konsistenzdaten wie Name, Gro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summe, daneben aber auch eine Beschreibung und die Routing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 von 4D- (oder "besser") Seenby- und PATH-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usloesen der Verteilung einer Datei heisst "hatchen"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teilen "ticken", von daher der Name "Ticker" fu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as diese Aufgaben ue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 Mailbox betreibt, wird die Speicherung von Informa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dateien kennen, denn auch die Dateibeschreibungen der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 werden separat gespeichert, in der sog. "files.bbs"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Funktion eines Tickers ist das Einsort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enden Files in die Filebase der Mailbox und der Abgl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mit der Beschreibung aus der TIC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uch nicht schlecht ist und zu vermehrten Anrufen in d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zw. beim eigenen Mailer fuehrt, ist, wenn man laut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tun kann, dass man neue Dateien bekommen hat. Hierfuer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zu alle Ticker eine Funktion zum Ankuendigen von neuen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Echomailarea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"Fernsteuerung" koennen Downlinks oder Uplinks Netmails 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Namen des eigenen Systems schreiben, um den Stat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cho-Bestellungen zu aendern (Filefix zum Bestellen oder Ab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cho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ck liest seine Konfiguration aus dem File TTICK.CFG, das zuer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, und dann im Verzeichnis von TTick.exe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Wenn -c DATEI angegeben ist, wird ausschliesslich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.  Alle Schluesselworte sind case-insensitiv, also Gross/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.  Leerzeilen und Zeilen mit ; am Anfang werden ignoriert. Da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in der ersten Spalte 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am Ende von sonstigen Zeilen sind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Sysops (als Absender der Announcements). Wenn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"Sysop"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e Hauptadresse. Ist insbesondere wichtig, um zu wiss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Zone du lebst (wegen INTL-Lines und solchem Kram). Beliebig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bar. Optional mit @domain, hat allerdings im Momen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metischen Anschein, da nicht gegen "Outbound" getestet wird (nur Z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Ticker k�nnen Probleme mit 5D-Adressen (...@domain) haben!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on allfix 4.20 und filescan 1.50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142:1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rectory, in dem die Dupefiles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Dir    C:\Max\Tick\Dup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rectory, in dem die Badfiles abgelegt werden. Nach Moe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ichts anderes in diesem Directory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Dir    C:\Max\Tick\B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, in der (ein Eintrag pro Zeile) abgelegt wird, was 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verschoben wurde. Dabei gehoeren immer eine TIC-Datei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Info    C:\Max\Tick\Badfil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Files, die pro Area im Dupefile gehalten werden. Jede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 belegt 4 Bytes (32-bit-CRC), und die Verwaltung 4 Bytes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Size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04 bytes g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bestellen Downlinks neue Areas mit einer Net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CK. Damit all diejenigen, die bisher an RAID oder so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ich nicht umgew�hnen muessen, k�nnen beliebig viele weit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erden, die TTick akzeptiert. Falls dieses Schl�sselwort fe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TTick nur seinen eigenen Namen als Filefix. Wenn das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 und TTick seinen eigenen Namen erkennen soll, mu� 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Alias    Raid Muell Depp filefix filemgr 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bestimmten Umstaenden produziert TTick Mail, die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nach dem Aufruf von TTick verarbeitet werden sollte. Dami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sser nicht auch laufen muss, wenn gar keine Mail pro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kehrt TTick mit bestimmten Errorlevels zurueck, fall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sst werden soll.  Dabei hat der Announce-Errorlevel Vorrang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Request-Errorlevel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Announc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ck kehrt mit diesem Errorlevel zurueck, wenn An- und/oder Abbe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von Downlinks bearbeitet wurden. In diesem Falle brau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verarbeitet zu werden, kein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Request 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-Directory, in dem reingekommene Files 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erweise ist dies das Passwort-Inbound de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   C:\Max\PIn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&lt;domain&gt; &lt;zon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Binkley-Systeme: Outbound-Directory fuer Deine Zone/Domain. Max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 erlaubt. : nach der Zone ist erlaubt, aber nicht vor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FidoNet 2: C:\Max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GerNet 21: C:\Max\GerNet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SFNet 142: C:\max\sfnet.0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woh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C:\Max\TTi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 dem rausgehende TIC-Files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Dir    C:\Max\Tick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Option angegeben wird, wird u.a. auch die PassThru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. Bei jedem Start von TTick mit der Queue-Optio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-Directory nach Files durchsucht, die bereits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verschickt sind, und l�scht 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u   C:\Max\Tick\PassThr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eas &lt;meine aka&gt; &lt;base-path&gt; &lt;flags&gt; &lt;beschreib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Option angegeben wird, legt TTick unbekannte Areas ne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ie Domain/Zone angenommen, die nach der Zone zum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, und mit -P gespeichert, falls es nicht die erste eigen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area bekommt als Directory die angebene Basis + Areaname.  -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fuer diese Area Dupecheck ein, -C CRC-Check. Auch -Aech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ngegeben werden, ebenso -F... fuer Flags. Diese Flag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alle neuangelegten Area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Dupefiles wird der neue Areaname. Die Zeile NewAreaLink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wer neue Areas in dieser Domain bekommt. Die Zeile kann leer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aber immer vorhand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-$ darf hier kein Dupename stehen; dieser wird beim Erzeug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 -$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m Beispiel ersichtlich, sind Abk�rzungen erlaubt, au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Link in der Liste. Vorgabe ist die (erste) eigene Nod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ie Aka, die nach -P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reas  2:248/112 d:\File\new\ -$ -C -Atexbox.info neue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rea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reas 142:102/1 d:\File\sfnet\new\ -$ -Asf.ger.newfiles neue SFNet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reaLinks 100 200 300 500 600 103/0 107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-Directory. Hier werden Mails an TTick gesuch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-Mail fuer den Sysop abgelegt. Wenn FrontDoor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, (bei FrontDoor-/Intermail-Systemen), werd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es hier abgelegt, wenn Unterstuetzung fuer "dynamis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e FrontDoor fer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$ vor einem Dateinamen gibt an, dass die Netmailarea im Squish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. Dies ist auch f�r FrontDoor-Systeme m�glich. Allerding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(oder Intermail) die Dateien dann erst nach einem Exportlauf von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Netmail wieder in arcmailattach (*.msg) umbaut. In diesem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mu� als erste Netmail-Area *.msg-Format in squish.cfg defin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Areas k�nnen Squishforma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chl�sselwort Kann mehrfach angegeben werden. Jede NetMai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aber erst nach der Definition der zugeh�rigen Aka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"-Befehl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2:248/112  $C:\Max\Netmail\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d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extdatei, die enth�lt, was der Ticker gemacht hat, pro Zei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 Area mit Areanamen, Pfad, Beschreibung in "". Pfa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einen \ am Ende. Damit kann zB. Maximus seine Fileindizes ge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aufbauen. Dazu sind die beiden Beispieldateien aftertic.aw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ic.cmd benutzbar (gnu awk erforderlich). Mit 4OS2 kann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erledigen, prinzipiel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a in (@ttareas.tck) echo %@word[0,%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AWK kann man auch die Gnu Textutils (gnututil.zip)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das Programm "cut", so da� man 4OS2 nicht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f�r aber sed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-f1 &lt;ttareas.tck | sed s/"^"/"fbp area.dat "/ &gt;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em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dAreas C:\max\ttareas.t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solche 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ET C:\test\file\gernet\gernode\ "GerNet-Nodeli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POINT C:\test\file\gernet\GERNODE\ "GerNet-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FANDOM C:\test\file\sfnet\sf_fandom\ "Neues aus dem Fand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ftertic-Beispiele erzeugen daraus dann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ax\fbp area.dat gernet gerpoint sf_fan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ispiel mit "cut" erzeugt daraus eine Datei temp.cmd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area.dat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 area.dat GE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 area.dat SF_F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extdatei, die Informationen �ber neu angelegte Areas enth�l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Format wie "TickedAreas". Damit kann man ohne gro�e Trick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 von Maximus erweitern, so da� auch neue Areas sofor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Downloadcounters fuer files.bbs. Der Befehl darf nicht leer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r vorhanden ist, kann aber problemlos weggelassen werden.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kein DLC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ounter  [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Update der Files.bbs ein und gibt den Namen an. Wie bei 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: darf nicht leer sein, wenn vorhanden, mu� aber nicht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s Schl�sselwort nicht definiert ist, wird die files.bb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, bzw. gar nicht ers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BB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nouncenachrichten kann eine freie Kontrollzeile einge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zB. fuer CHRS oder CHARSET. Ein + an der ersten Stelle wir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^a. Wenn dieses Beispiel benutzt wird, k�nnen in AnnounceText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SO8859-1-Format enthalten sein. Wenn ein + an der erst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 ist, mit \+ angeben.  (klappt nur an der ersten Pos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dgeline +CHRS: Latin-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dgeline \+Meine_Kludge: 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elaber nach der Tearline. Vorsicht im Fido: max. 3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. der Echo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line TTICK 1.02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s Wort fehlt, wird die Standard-Tearline ohne weiter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Eine PID wird auf jeden Fall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gr��e fuer das Kopieren von Dateien. Gr��er -&gt;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.  Optimum h�ngt vom Rechnersystem ab. 4 KB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gem�� genug.  Kann zwischen 2048 Bytes und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 Potenzen von zwei sind am sinnvollsten.  Vorsicht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t evtl. das Swapfile! TTick ver�ndert auf den n�chst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-block (ein Festplattensek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blocksize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ja/nein oder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werden alle Files, wenn sie in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gemove't werden, mit dem Archiv-Datum markiert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Alter wird der New-Files-Scan der Mailbox s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. Mit Touch JA bekommen Dateien das aktuelle Datum --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lscht aber mE. das 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, die den Anfang jeder Announce-Mail enthae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-Files von Junktick 1.14 (Kalle Braun, Terrania City-Mailbox, Bo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100% uebernommen werden, es gibt noch kleine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Text duerfen die Platzhalter der folgenden Liste auft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zwischen % und dem Variablennamen noch eine Zahl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Formatierungsbreite angibt (C-Format, positive Zahl rechtsb�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Zahl linksb�nd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  - Aka, unter der die entsprechende Filearea lae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 - Jahr (4-ste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 - Jahr (2-ste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M - Monat (numer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N - Monatsname 3-stellig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n - Monatsname 3-stellig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D - Tag (numer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 - Volles Datum (englisch: 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 - Volles Datum (deutsch: 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H - Stunde (24-Stunden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h - Stunde (12-Stunden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M -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A -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a -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E - Uhrzeit (englisch: HH:MM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e - Uhrzeit (englisch: HH:MM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  - Uhrzeit (deutsch: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  - Gruppe der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A -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Header  C:\Max\Utils\Ann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Variable: %A, %-1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, die den Eintrag fuer jede Datei in der Announc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. In diesem Text duerfen die folgenden Platzhalter aufta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A - TIC-Area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N - Name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S - Groesse des Fil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T - Filedatum/zeit im Format TT.MM.JJ SS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O - Origin des Files (wer gehatcht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D - Description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 - Replaces-Zeile der TIC-Datei, wen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M - Magic fuer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ditionale Texte sind moeglich: Dazu mu� man einen Textteil mit ?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rennzeichen einleiten, das Variablennamen und Text jeweils 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. haben nicht alle Files ein Magic. Es ist also sinnvoll, das Magic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u announce'n, wenn eins vorhanden ist. Das geht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/FM/Magic f�r diese Datei: %F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FM leer ist, passiert nix. Es wird aber evtl. eine Leerzeil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Tabellen nicht durcheinandergeraten (Gr��e), dh. eine Ze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r ein Konditional steht, wird zu einer Leer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ditionale k�nnen geschachtelt werden, dann nat�rlich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chen. Im Rahmen des Hauptspeichers sind beliebige Schacht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Text    C:\Max\Utils\Ann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, mit der jede Announce-Mail beendet wird. Platzhal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aber wohl nicht sinnvoll. Es kann sogar zum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fuehren (coredump), da zB. im Abspann keine zu announce'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/ Gruppen / Areas mehr bekannt sind. Datum etc. sind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Footer  C:\Max\Utils\Ann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 an, wieviele Files max. pro Mail angekuend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haengt vom Umfang von AnnTex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Count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effzeile der Announce-Mail. Kann alle Platzhalter fue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ile-Gruppe enthalten, aber mehr als %G ist nicht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Subj    Schon wieder ne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ehr als eine Announce-Mail bei einem Durchgang von TTick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an die Betreffzeile der mit AnnPart definier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.  Das erste %d repr�sentiert die aktuelle Numm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%d die Gesamtzahl der Mails. Ohne dieses Ding erkenn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B. alle Folgemails als Duplikate, da sie dieselbe Uhrzeit 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ist mit Squish 1.10 und Dupecheck MSGID kein gro�es Problem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rmat *m�ssen* zwei %d erschei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Part (Teil %d von 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User in einer Mail an TTick %HELP schreibt, bekommt 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urueckgeschickt. Es sollte also eine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moeglichkeiten bzw. der Filefix-Funkt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ile  C:\Max\TTi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zeile f�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"   TTick: 32-Bit-Ticker for OS/2 V 2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s angeschlossene System (und fuer jeden Uplink) mu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intrag definiert werden. Dieser besteht aus zwei Zei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serAdresse UserPasswort UserFlag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User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ist der Name des Users (wer h�tte es gedacht...).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gelassen wird, ist "Sysop" die Vorgabe. Dies kommt bei Ant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vom Filefix zum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Passwort ist das TICK- und RAID-Passwort de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Adresse ist die volle 4D-/5D-Adresse des Users (.0 kan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gelassen werd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lag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Dieser User darf Areas Autocreate'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Files werden als Hold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Files werden als Crash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Files werden als Direct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weder -C, -D noch -H vorkommt, werden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gero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  User ist inaktiv, d.h. er bekommt keine Files, obwoh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er Areas eingetragen ist (fuer Pause/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flags     Default-Flags fuer Areas, die der User per RAID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ellt, bzw. die er bei Autocreate (durch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ink) aufgedrueck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Groups werden alle Gruppen aufgelistet, auf die der User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. Das Flag -A und das Auff�hren der Gruppe AutoAdded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spondieren! Wenn die Gruppe AutoAdded nicht aufgef�hrt is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lag -A nutzlos, falls neue Areas ankommen. Sie werden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herum ist es aber m�glich: man kann Usern den Zugriff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ppe AutoAdded erlauben, ohne da� sie selbst neue Areas anleg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2:4711/0815 SPIEL -H Otto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DVNet WinNet DDS Auto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GROUP-Statement beginnt die Definition d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REA-Statements bis zum naechsten ENDGROUP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eren zur angegebenen 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Wi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EA-Statement definiert die eigentlichen Areas. Es ha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 in zwei Z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reaTag AreaPath AreaFlags Area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Area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Tag ist der Name, unter dem die Area 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Path ist der Pfad, in den alle Files aus dieser Area geto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oder -, wenn die Area passthru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escription ist eine Beschreibung der Area (fuer R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lags koenn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Filename - Aktiviert das DupeChecking fuer diese Area. Die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en werden in dem entsprechenden Fil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des Dupe-File darf nur fuer EINE Are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Dupefile speichert nur die CRCs der Dateien,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feinanderfolgende gleiche Pointlisten (154 16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gen hier ins Bad. Falls es gew�nscht ist, mu�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Areas mit evtl. gleichen Dateien (unterschie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!) Dupecheck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area     - Aktiviert Announcing f�r diese Area. Areatag des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f kein Le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flags    - Default-Flags, wenn diese Area neu b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- CRC des Files wird in TICs weitergegeben. We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sprungs-TIC CRC angegeben war, wird gegen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         - Passthru, dh. nachdem der letzte Downlink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geholt hat, wird sie gel�scht. Sie wird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base gespeichert, sondern im Passthru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ddr     - Verwendet ADDR anstelle der Mainadresse als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IC-Files u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Links ist eine Liste aller Leute, die Files in dieser Area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mpfangen. Jede Adresse kann mit folgenden Steuerzeichen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 - Von diesem System kann nur empfangen werden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s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   - An dieses System wird nur gesendet, empfang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 ignoriert (gehen in's B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- Der User bekommt kein TI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- Der User bekommt kurze TICs (ohne PATH, kaum SEENB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h. nur seine und m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- Der User bekommt eine Netmail mit der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XYZ J:\Files\ABC\ -$XYZ -C No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&lt;N2:47/11 &gt;P2:08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chalter Parameter erwarten, m�ssen sie durch ein Leerzeich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h. -v5 ist falsch. Richtig: -v 5 (Unix-Methode). Alle Schalt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i exakter Gro�-/Klein-Schreibweise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en im Inbound, sonst Ticken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. L�schen von bearbeiteten Files und Mails. Wenn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TICs und Files (und evtl. Netmails an Filefix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�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figname. Exakter Pfadname, bzw. aktuelles Verzeichni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Konfigurationsfile darf zur�ck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sicht! Wenn -w nicht vorhanden ist, wird nicht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-Datei geschrieben, also auch keine autoadded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eine Filefix-�nder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Dateiname, den die gehatchte Datei ersetz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. fuer Nodediff.a70 "-r Nodediff.a63" oder eine �lte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sind m�glich. -r * l�scht alle Files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nn der gegnerische Ticker das kann). TTick unterst�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en OS/2-, 4OS2- bzw. Unix-Wildcards mit *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 (abc*efg???hij*xy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Magicname. In die TIC-Datei wird eine Zeile "Magic ...." ein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diese Datei auch unter dem Magic requeste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er Empf�nger seine Magic-Datei erneuern kann od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schon manuell defi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Schicken einer Netmail bei list/query/linked/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op l�st manuell aus, was der Downlink mit %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Filefix bestellen k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modus. Wie informativ ist TTick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iche Information wie in die Logdatei zusaetzli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aufruf ist also: ttick -ikw {&lt;befehl&gt; [parameter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ck -mikw scan tick announce list 142:102/50 query 142:102/200 hat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problemlos moeglich (wenn auch nicht in allen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T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ck kann mit einem Haufen von Befehl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rdings: keine Garantie, dass schon alles eingebau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wie beabsichtigt oder erwarte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eine kurze Beschreibung der Parameter und Kommandos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rbeitet eingegangene TIC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t nach TTQ-Dateien, wenn ein Node beim Ticke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Session hatte und wegen BSY-Datei das Flowf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tte geaendert werden koennen. TTQ wird dann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fil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Werte einiger interne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change: mehr zum Testen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 Announcements f�r alle Files, die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ergehenden Tick-/Hatch-/Send-Laufs bearbeit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gibt es einen eigenen Punkt in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auf STDOUT eine Liste aller Areas aus, an die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ngeschlossen ist. Wenn ein %PAUSE- oder %INACTIV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ngegangen ist, sind alle Areas mit i statt *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auf STDOUT eine Liste aller Areas aus, an die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*nicht* angeschlossen ist und die er be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auf STDOUT eine Liste aller Areas aus, die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bestellen kann oder bestellt hat. Die bestellten Area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* (bzw. i)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[path]file area [d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t das angebene File in der entsprechenden Area. Hi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i M�glichkeiten: man kann ein beliebiges File hatch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s in die Filearea verschoben und files.bbs erweit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Schalter -k (kill) wird das Originalfile dann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kein Pfad angegeben ist, muss das File schon in der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 sein, und die files.bbs wird korrigiert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ung an der Kommandozeil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chalter -r FILE dient dazu, im TIC-File eine Replaces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erzeugen. FILE wird wortw�rtlich uebernommen, es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d ? im Namen m�glich, zB. "-r nodediff.l*". Be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alle (alten) Files, auf die das zutrifft, dan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chalter -M erzeugt in der TIC-Datei einen Magic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en wie bei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[path]file area addr [d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t das File an die angegebene Adresse. HATCH sendet ein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Nodes in der Export-Liste der entsprechenden Area, SE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File an nur ein System (aber mit TIC-File und allen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tellten Featu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hier wird mit -r FILE eine Replaces-Zeile und mit -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zeile im TIC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ddr area_or_grou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ch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escht das angegebene System aus der Exportliste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d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t die RAID-Funktion, dh. Suche nach Netmails von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Bestellungen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ommandos k�nnen gemeinsam angegeben werden, TTick f�hrt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ihenfolge aus, also Vorsicht! Announce vor Tick geht zB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ibt nur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sinnvoll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ck -ikw filefix tick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&lt;afterannounce&gt; squishp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&lt;afterrequest&gt; squishp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nochmals ttick queue. Bei diesem Beispiel mit getrennten squish-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r einmaligem "squash" mu� afterannounce &gt; afterreques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Area das -A Flag enthaelt, werden alle Files, di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kommen, per Echomail angek�ndigt. Prinzipiell gibt es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, dies zu realisieren: Die entsprechende Mai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in die Messagebase geschrieben werden, es kann ein ASCI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, das dann importiert wird oder es wird ein Echo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Die erste M�glichkeit ist sehr systemabh�ngig, d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Mailboxsystem seine Mails auf eine andere Art verwalte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M�glichkeit wird das entsprechende Utility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 jeder hat. Daher habe ich mich fuer die dritt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. Hierbei ist allerdings auch einiges zu beach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ck erzeugt ein Echopaket, dessen Absender UND Empfaenger di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rea ist. Bei Verwendung eines Echotoss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-Features f�hrt dies zu Problemen, da die eige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nicht f�r die entsprechende Area aktiv ist. Daher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ossen der Announce-Mail die Security abgeschaltet werd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aber aufpassen, dass so nicht irgendwelche andere Ba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ch im System rumliegt, mitgetosst wird. Alternativ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mit der passenden Aka auch in die Exportlist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area eintragen. Wenn der Tosser schlau ist, wird 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ere) Post an diese Aka ex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Filefix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- und Abbestellfunktion von TTick ist sehr einfach und �h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n nahezu allen *Fixen. Ein User sendet eine Mail an TTI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als Subject sein Passwort ein. Im Text k�nnen dan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REA     \ bestellt die entsprechende Area an,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/ User dazu berechtigt ist (Gruppe eingetr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EA       bestellt die entsprechende Area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+%ALL &lt;gruppe(n)&gt; \ bestellt alle Areas bzw. al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ALL &lt;gruppe(n)&gt; / in den angegebenen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ALL &lt;gruppe(n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%ALL &lt;gruppe(n)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lemmt den User von allen Area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       sendet den Hilfetext (siehe auch Hel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ST       sendet eine Liste aller Areas, die der User be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KED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    / sendet eine Liste aller Areas, an die der User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LINKED   sendet eine Liste aller Areas, die der User bestell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r bisher nicht bestell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word   �ndert s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cker     �ndert seinen Packer/Kompressions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USE   \  Alle Areas zeitweilig abschalten, aber m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IVE  | dass sie bestellt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AC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SUME  \  Passive Areas wieder aktivieren, dh.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TIVE  /  Files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&lt;aka&gt; So tun, als k�me diese Bestellung von &lt;aka&gt;, dh. f�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es Filefix-Aktionen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E &lt;laber&gt; Netmail an Sysop erzeugen, etwa "Ey, Dein Filefix 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nz toll!" :-)). Nat�rlich darf der Text keine Ab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eipt    Quittungsmodus. Ganz detailliert alle ausgel�st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r�ckmelden. Noch 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n k�nnen regul�re Ausdr�cke (regexp) sein. Dazu einig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�glichen Mi�verst�nd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 TTick eingebaute Filefix ist im Vergleich mit Filefix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/Regexp recht gro�z�gig. Eine Bestellung der Art "+sf" b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reas, die irgendwo im Text "sf" enthalten (klein/gro� ist dem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). Wenn ausschlie�lich die Area "SF" bestellt werden soll, mu�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+^SF$" bestellen. ^ am Anfang, damit SF auch nur am Anfa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ten Areanamen erkannt wird, und $, damit nicht al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t werden, die mit SF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chon mal grep in der Hand hatte, wei� Bescheid. F�r den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�r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regexp ist eine sehr luxuri�se Form von Wildcards, mit 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. sagen kann "das erste Zeichen darf ein Buchstabe sein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oll von (gross) A-F gehen", "das dritte Zeichen dar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 sein, das vierte Zeichen soll *keine* Ziffer sein, der Res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." Dieser regexp w�rde so aussehen: ^[a-zA-Z][A-F][0-9][^0-9]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kige Klammern geben einen Bereich von-bis an, getrennt durch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inus im Bereich ist durch ein Minus an erster oder letzt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. direkt nach [ bzw. vor ]) m�glich. Negation, dh. *nicht*,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irkumflex ^ direkt nach dem [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anfang wird ebenfalls durch ein Zirkumflex angegeben,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Dollarzeichen. ^$ zB. trifft auf alle leeren Eingaben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ulierungen "beliebig viele Zeichen" und "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" werden durch * (Stern) und + (Plus) abgedeckt. 5* hei�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viele 5, auch null St�ck! Ein x+ hei�t: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s x. Ein . (Punkt) steht f�r genau ein beliebiges Zeichen,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eliebig viele beliebige Zeichen (inklusive gar kein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ganzen wunderbaren Sachen kann man auch kombinieren, indem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hintereinander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sondere Clou an regexp ist: * und + k�nnen auch am Anfang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S-Dos-gestrafte Leser wird jubeln: auch Ausdr�cke wie "alle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'reg' und einer Ziffer enden" sind m�glich! (Das w�re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reg[0-9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von JPEG-Bildern mit der Endung jpg oder jpeg (HPFS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ysteme, die l�ngere Dateinamen erlauben), bastelt ma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Za-z0-9!$%&amp;()=`'#;_]+\.[jJ][pP][eE]*[gG]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das ist im "Vornamen"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* hei�t: beliebig viele (L�ngenbegren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bt es nicht), aber mindestens ein Zeich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\. steht f�r einen "echten"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^^^jpeg in gro� oder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E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h gebe zu, das trifft es nicht ganz, sondern jpg, jpeg, jpeeg, jpe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ber das ist mir mal eg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iger Fallstrick f�r die MS-Dos-Benutzer: ein * allein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gar nix, man mu� mit .*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s der speziellen Zeichen wie * + ^ $ [ ] . \ liter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wird es mit einem \ maskiert (escape'd), dh. einen "ech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erh�lt man mit \., einen backslash mi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rchiv ist eine Textdatei regexp.man, die das etwas formaler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't hatte auch mal einen Artikel zu regexp, und zwar in 10/93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 das regexp-Paket aus dem GNU-Projekt, unter regexp.tgz bei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kommen (20 KB et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's s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ichti, der erste wagemutige Betatester, der auch Bugreports 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eldwein mit vielen netten Vorschl�gen und genausoviel Ged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ck ist im Moment TestWare. Das heisst, ich habe das Copyrig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urcen, und jeder, der es benutzt, erz�hlt mir per Mail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bemerkt. Ab einem gewissen Grad der Vollst�ndigkeit plane 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ls Shareware fuer etwa 10-50 DM zu verteilen -- mal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RLEI Verantwortung fuer eventuelle Sch�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st�nden etc., die durch die Verwendung von T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ntstehen.  Wenn irgendwas schiefgeht, habt ihr Pech gehabt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das Programm hier getestet und verwende die OS/2-Versio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, insofern ist eine gewisse Funktionst�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gestellt. emx kann angeblich auch Dos-Programme erzeugen, da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pers�nlich nie ausprobiert und habe auch wenig Interesse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 ich auf Bugreports von Dos-Benutzern genauso antworten. E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ehlerbeseitigung o.�. besteht nicht, ich werde mich aber bem�h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zu reag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