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KIT Copy 01000002. Valid through 12/3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above information when ordering and/o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abou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your comments about PIKIT here. Registration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w easy was it to get star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uld a tutorial be helpfu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equate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joyab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ggestions for enhancements and imp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nefits (do you play, keep a data base, run a club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nings and how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a copy of the latest version of PIKIT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notified of the latest versions tha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tes and enhanced versions are dependent on user benefits and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MITED TIME OFFER WHICH EXPIRES ON the date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ER IS RESTRICTED TO SINGLE COPY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mputer editable text file listing the draws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you would like to use in PIKIT, send a diskette with your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IKIT file will be created and included with your registe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n the draw list must be in the form: "Date n1 n2 n3 n4 etc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or Power b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4/93  2  4 25 26 27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7/93 13 24 27 32 43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formation on the diskette and/or hardcopy with the game nam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lti State Power Ball, 5/45 + 1/45, or send the pamphlet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$2.00 to the order if you would like the diskett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Voic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: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Preference (check one):  ___3.5"(1.44mb)   ___5.25"(1.25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(includes shipping and handl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........................................... $44.95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-20 copies ........................................... $39.95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1-40 copies .......................................... $34.95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40 - Contact MicroGDK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0 copies ........................................... $64.95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20 copies - Contact MicroGDK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_______  Cost Each ________  Total Cost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n US funds only,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payable to: George David Kov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entire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GDK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: George David Kov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090 Westbrook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ca Raton, Fl. 33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