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7-15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1: 29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2: 1D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7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7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