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/2 - A PM-Based Edito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ocumentation - 08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Quick Start" use with MR/2,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E/2, a PM-based editor meant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either of my mail reader products, MR/2 and MR/2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also quite handy as a general purpose edito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M based editor using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have multiple documents open at one time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window.  I have improved on this a bit by allow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dow sides are logically connected or "sas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DI Interface.  Toolbar, Status bar, dynamic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any user-configurable options saved in an 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ed acros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Remembers last 4 document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ntegrated with MR/2's spelling checker and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any message-writing specific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Controllable by MR/2 via "remote control" -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n "internal" editor while remaining a separat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switching is perfor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Enhanced tiling with "sashing" windows (adjac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 to stay adjacent to resize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re'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release, although it works nicely and m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s small (I've done almost everything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while to load this thing (similar to loading E or EP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because of the loading of sizable DLL's.  Once I ge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working it will preload once (for MR/2 and MR/2 PM)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almost instantly via remote control commands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practical choice for rep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lling checker and thesaurus are functional, but li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work they will perform without the existanc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.ID file.  You get one of thes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or key table is sumarized below.  Note that *some*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terfere with the ALT+key processing of the main menu. 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ackspace,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Delete,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Insert,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Insert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       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QUI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O   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S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N          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P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         SAVE ALL and Exi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         VIEW FILE (Open for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            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        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      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        FA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            F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         FAS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            NEXT FILE/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             n=1 thru 9 jump to documen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n           n=1 through 0 to inser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remote control mode, these keys equate to save and clos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"hide window", if ME/2 was started in a hidd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is not exi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ast" copy/move/delete functions work similar to the way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text mode editors, only across windows.  ALT-C will cop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ft marked in the last window accessed,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No need to copy, then paste.  Ditto for Fast-mode,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elant to a CUT, then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LL's included totalling about 550K (sorry :( 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ced into a directory listed in your LIBPATH *or* the 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eeds to be added to your libpath.  It requires OPMBC20A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BC20A.DLL and the Borland runtime DLL, C215M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2 /R /F8 c:\mr2\Snips.txt /M /F0 c:\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ME/2, sets read-only mode with /R, sets the window font to font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snips.txt, sets modify file mode, resets the fon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and opens c:\reply.msg for editing.  The files are "T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/2 when more than two are load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 Sets READ ONLY mode on.  Any documents open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view-only.  The /M command can be us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mod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 Sets MODIFY mode on.  Any documents open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editable.  The /R command can be us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ONLY mode on, protecting a file from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            Hide the editor.  Used for remote control purp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it off the desktop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+            Show the editor.  Used for remote control purp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it on the desktop when needed and in a hidd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Invokes ME/2 in remote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0F          Sets the colors for subsequent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hex digit is the foreground color,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.  Follows the ME/2 color dialo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, then top to bottom (upper left corner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right corner is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White              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Black              9 - Dark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Blue               A - Dark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Red                B - Dark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Pink               C - Dark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Green              D - Dark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- Cyan               E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- Yellow             F - Pale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C:\me2.ini  Sets the name of the INI file that ME/2 us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like window positions, fonts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/view options.  ME/2 looks first for this "for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.  If not specified, ME/2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s ME2DATA, then MR2DATA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s the first, or the later, then it access/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ME2.INI file there.  If none of this has ye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 path, ME/2 creates ME2.INI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    Tiles documents in the default manner. 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contro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    Tile horizontally, used by remote control ON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whole-number percentage to allo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p" document (last one opened) by using /H7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  Values must be between 20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   Tile vertically, used by remote control ON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whole-number percentage to allo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p" document (last one opened) by using /V7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  Values must be between 20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           Sets the current font for use with the N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opened.  See list of available val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/2 supports user-selection from a standard OS/2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only certain combinations may be specified vi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line selection, the following numeric c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ystemProp,                   16 - HelvO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urier8,                     17 - HelvOL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urier10,                    18 - TmsRmn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Courier12,                    19 - TmsRmn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CourierOL,                    20 - TmsRmn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CourierOLI,                   21 - TmsRmn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CourierOLB,                   22 - TmsRmn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CourierOLBI,                  23 - TmsRmn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Helv8,                        24 - TmsRmn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Helv10,                       25 - TmsRmn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Helv12,                      26 - TmsRmnO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Helv14,                      27 - TmsRmnOL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Helv18,                      28 - SysMono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Helv24,                      29 - SysMono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HelvOL,                      30 - Symbol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HelvOL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Rewrapping and quoting options need work.  Paste-quot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ome accelerators interfere with menu AL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y ALT-# remapping interferes with Quik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o way to interrupt a thesaurus "search for word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pelling checker only updates the window after an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.  Even then, there's a bug that hides a mod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re, and it comes back as soon as the window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 This is merely a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ashing windows don't work correctly if you slide one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second window completely, past the frame of a thir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:)  Also, since byte-aligment is on by default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s or overlaps might occur.  I'll keep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ax all, Min all do strange things to the subsequ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window min/max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ab processing needs to be reviewed.  Tabs In, Tab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Bottom scrollbars option takes effec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is opened.  I tried dynamically chang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windows, but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o Help.  Some buttons and/or menu items greyed ou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append-with-section dialog has no code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till just an idea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INSERT menu will include remote-control specifi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of course, is not ye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nsert SYMBOL.  The chart is neat, but due t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displayed in the dialog and that of the documen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get what you pic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o way yet to replace the "next" occurence of a str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 can't seem to trap the F10 key and make it work lik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R/2 internal editors (F10 means save and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uto Saving on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Quote ratio in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PGP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MR/2's Spell Checker and/or Thesausu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those large word databases that you downloa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R/2's internal editor.  In fact, you can use the sam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ME/2 tries to find the file(s)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Looks for an environment variable called ME2DATA or MR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will work).  You may use one of thes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or the two data files (e.g., "SET MR2DATA=C:\MR2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ME/2 looks in the directory where ME2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current directory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he parent directory is checked (e.g., "..\mr2thsrs.bi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eded file is not found after all these checks, ME/2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t you, then ignores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ame procedure is used to locate your MR2.ID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.  If a valid MR2.ID file is found, th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aurus become fully functional. 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spelling checker will only hcek 50 wor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thesaurus can be activated only once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thesaurus will only allow a word search 3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is works.  ME/2, the editor, was developed as a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my set of MR/2 QWK compatible mail readers (MR/2 "clas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and MR/2 PM).  As the editor became more polished,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wed usefullness as a general purpo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MR/2 and/or MR/2 PM are already registered for 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registering either of these mail readers in the futur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registered for ME/2.  In fact, the $2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MR/2, MR/2 PM and 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/2 is a slightly crippled in a non-registered st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 will check only 50 words per invocation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check an entire document.  You simply mark and bou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t a time :).  The thesaurus is also crippled in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once per session, and it will only traverse a word list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f ME/2 sees a valid MR2.ID in its directory or on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vironment variables MR2DATA or ME2DATA, it will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pelling checker and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care to use just ME/2, it still costs you $25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R/2, MR/2 PM and the supporting spelling and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You will also received an MR2.ID file and the latest 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ED ENOUGH, I MAY OFFER A ME/2-ONLY REGISTRATION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is appea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offer an API in some way ... telling other programmer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/2 in remote control mode.  We'll see if folks think it'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first.  Just to plant the bug in your ear, this *is*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you like ME/2 but not MR/2 or MR/2 PM ... integr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-of-choice *could* be possi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/2 Quick Start - Using it NOW with MR/2 and MR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et an environment variable in config.sys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/2 directory,  MR2DATA=C:\MR2 (or whatever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).  Reboot yoru system.  Alternativ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value by hand, or via a CMD file,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is to provide access to MR/2's thesau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 checker word databases.  It also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which to place the ME2.INI setting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nzip ME2 into a directory.  C:\me2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Modify your MR2.INI's "Editor=" ent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=C:\me2\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R/2 looks for "ME2" anywhere inside the edi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s up remote control operation.  This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ditor setups.  I'll find a better wa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DO NOT CLOSE THE EDITOR after replying.  Use ALT-X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all files.  F3 also works, but ALT-F4 o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icon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ful, more advanced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more complex editor setup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File=C:\sourc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=C:\me2\me2 /C02 /F18 /R c:\source.msg /M /C01 /F0 %s /H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ns the quoted source message in one window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8 point font and white-on-blue text.  It then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y file in modify mode, uses the default system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to white-on-black.  The screen is then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, with the reply taking up 75%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ere's a bug that keeps the oth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adjusting.  It's there, visible, and accessable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File is a new INI setting.  Quoted text is plac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starts as defined by your templates, with no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lso, you may pre-load ME/2 before MR/2 does to obtain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its initial settings.  For example, MR/2 starts ME/2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hides it after finishing a reply.  You might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 for MR/2 that will change this behaviou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/b ME2.EXE /I:C:\ME2.INI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ME/2 to always remain display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till use ALT-X or F3 to save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