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S/2 Clock - Bemerk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Programm liefert eine analoge oder digitale Uhr f�r di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soberfl�che und zeigt, weil mein Chef das so wollte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last an, und zwar entweder als Prozentsatz der CPU-Be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als Anzahl aktiver Tasks.  Der Rand der Uhr ver�ndert sich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n �ber Gelb zu Rot, wenn die Systemlast zunimmt.  Die Schwell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diese Farb�nderungen k�nnen vom Benutzer vor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h habe den Quelltext zur Verf�gung gestellt.  Sie d�rfen gerne Id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aus beziehen, aber �ndern Sie das Programm nicht und verteilen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ls ob es noch immer mein Programm w�re.  Wenn Sie gerne wei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stungen des Programms sehen w�rden, schicken Sie mi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richt.  Meine CompuServe-Nummer ist 72607,3111 und ich l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mals w�chentlich meine Post.  An Ihren Kommentaren bin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s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HTUNG:  Wenn Sie das Programm gerne in eine andere 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etzt h�tten, machen Sie ruhig Ihre eigene Version der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.DOC, ENGLISH.CMD, ENGLISH.RC und ENGLISH.IPF.  Schick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 sie dann mit CompuServe-Mail und ich stelle die HLP, DLL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-Dateien her und ver�ffentliche das verbesserte Pak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und Internet, damit andere es sich herunterla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en Sie die Installationsdatei DEUTSCH.CMD.  Sie werden da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ragt werden, wo sie das Programm speichern wollen und ob Sie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objekt im Ordner Systemstart unterbringen wollen.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sprogramm wird ein Programmobjekt erzeugen und es entw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der Arbeitsoberfl�che oder im Ordner Systemstart unterbri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Objekt wird so eingerichtet sein, da� alle Attribute kor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 sind, so da� das Programm lauf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ck Papo, CompuServe 72607,31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nische �bersetzung: Rick Papo und Xavier Caba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utsche �bersetzung: Herbert Klaeren, Universit�t T�bingen, Deutsch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klaeren@informatik.uni-tuebingen.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talanische �bersetzung: Xavier Caba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xavier.caballe@abaforum.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nch �bersetzung: Rapha�l Van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zlika@chaos2.frmug.fr.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schich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00 (13 September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ereicht zum OS/2 Forum von Compuserve, September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01 (13 Oktober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protokollierung ausgeschal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0 (15 November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gestellt auf IBM C Set 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1 (23 Dezember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sierung des Hilfe-Managers korrig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zur Fenster-Animation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nahmebehandlung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2 (25 Januar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rther migration to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3 (15 Februar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Intern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4 (8 Juni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raises priority of idle-time thread during shutdown, insuring shut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bug in RESET command-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bug in repaint after re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5 (16 Juni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uses time/date formatting information from the Country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0 (18 Juli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ion to Fre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