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Clock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n analog or digital clock for the OS/2 desktop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y boss wanted it to do so, it also monitors the system loa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ercentage of CPU usage, or as a count of active tasks.  The clo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hanges color from green to yellow to red as the system load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values for these changes can be set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 and DLL files and post the updated packag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nd Internet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pt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Compuserve's OS/2 Forum, Sept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o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(16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