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Order Form           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ndersonville, NC 28792-280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2007,571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 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Typ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er-License 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/Description        Quan   Each      Quan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==== =========   ==== ========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AL3   Calendar  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ON3   Contacts Mgt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ONE3  Phone Directory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ORUM3 Message Forum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NEWS3  Login News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OUT3   In/Out Tracking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SKED3  Scheduling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-NMB   Message Board 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-NEWS  News Manager      [  ]  $249.0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rder Total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ayme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 Dollars; checks must be in US funds 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confirming copy; payment is due on receipt of in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[  ] VISA   [ 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_______________________________ Expire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] Note that a SERVER LICENSE allows installation and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tandalone PC or single network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] Note that a SITE LICENSE allows installation and us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umber of network file servers at a sing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] All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Order Inform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All orders are shipped within 2 business days from receip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All US orders are shipped via United Parcel Service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-days or better)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All non-US orders are shipped via US Postal Service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Each product order consists of serialized disks (3.50")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software version and desk-top-published, laser-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Technical support by mail, phone, FAX, BBS, and/or CompuSer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at no additional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Please contact Extensions Software Corporation for exact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if product customizin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Extensions Software Corporation's US Federal ID is #56-182780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