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CON3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Ver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1/93  1.30  a) Initial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5/93  1.31  a) Modifie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1/93  1.32  a) Modified registration screen/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Added international date/time form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Added DOS buffer flus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Added include/exclude note in printout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) Modifie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6/93  1.33  a) Minor screen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1/93  1.34  a) Minor screen and doc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2/93  1.35  a) Minor screen and doc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8/93  1.36  a) Deleted library delay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4/94  1.37  a) Modified user nam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Now using NetLib for NetWar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Now using FUNCKY for asynch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Disabled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) Updated 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) Added NETLOGIN as a command line op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NETLOGIN is included in the program'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tax, the priority order in searching for user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 Network name (NetWare or V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2] Environment SET X_USER= variable nam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] Login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NETLOGIN is NOT included in the command line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nd this is the default mode), the priority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ing for user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 Environment SET X_USER= variable nam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2] Network name (NetWare or V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] Login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4/94  1.38  a) Added text options to administ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5/94  1.39  a) Changed DOS command line login o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NETLOGIN forces the network login name to be us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work login name is found, the system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ASSCODE forces the x-CON3 passcode screen to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passcode is entered, the system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ETXUSER forces the x-CON3 DOS environment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X_USER= to be used. If SET X_USER=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ystem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that when none of the above command line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, the default order in determining login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1] Network login name (NetWare or V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2] Environment SET X_USER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3] Passcode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note that on Novell networks, the NetWar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be obtained in lieu of the NetWare login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the DOS command line option /FULL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fore, typical DOS command line syntax migh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-CON3 S:\X-CON3 /NETLOGIN /FUL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5/94  1.40  a) Moved common functions to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Modified program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