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US PROGRAMS FOR REGISTERED VERSION OF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AL.EXE    - A quick windowed calendar utility that helps your us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(currency) calulations.  Our user's enjo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AP.EXE    - A utility that eases the process of changes network 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s.  It provides a pop-up list that they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ot to pick their new prin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PT.EXE    - A utility that simplitfies and solves at least one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EW.EXE   - A full-fledged file viewing utility for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yet a powerful eng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