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queue switcher SWQUEUE v1.00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WQUE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is a simple sample program that runs as a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ll 3.11 and 3.12 servers. With SWQUEUE you can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a queue from being serviced by a print server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ill a queue during normal business tim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jobs and have them printed in the night or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ctivating the processing bit. The on / off swi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utomated with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specified times SWQUEUE may be automatically loaded by A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 parameter. After having done its job SWQUEUE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so it doesn't need permanent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Name must be the name of an existing running print queue.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be serviced by a print server. Wi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not longer be servi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WQUEUE.ABC there is a sample control file for ABC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at specified times with either the ON or OFF parame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ample program running you have to modify SWQUEUE.AB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eets all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WQUEUE.ABC modify and copy it into SYS:SYSTEM/ABC. The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(if it is currently loaded) and reload it with SWQUEU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         UNLOA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  ABC SW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switc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