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az-Ma-Taz! Version 1.0 Sysop Documentation                     By Don How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aking the time to take a look at Raz-Ma-Taz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z-Ma-Taz! was written in TDBS 1.2 for TBBS 2.2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small, easy to install and maintain game that your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ddicting, distracting, and a lot of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z-Ma-Taz! requires a caller to have ANSI graphics and for their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 to be set 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ysop Utilities to work, the Sysop must have an acces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240.  If you have different requirements o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be happy to offer you a free version that will filter ou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do not wish to have access to the sysop functions.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ose with registered versions of Raz-Ma-Taz! qualify f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z-Ma-Taz! was extensively play tested, but we all know that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ppen.  If you discover a problem with the game,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, my general attitude, etc., the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me a call.  See OrderRaz.Doc for information on contacting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Raz-Ma-Taz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The DOS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ith all TBBS add ons, installation is a two fold process. 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copy the physical game file onto your hard drive.  I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az-Ma-Taz! be put into its very own subdirectory, but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ly up to you.  Raz-Ma-Taz! is ready to go with ju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ZMATAZ.TPG file, as it will automatically create any missing fil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first start it u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uggested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TBBS\RAZMATAZ   (or:  C:\TBBS\GAMES\RAZMATA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just too many TBBS configurations out there to write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routine, plus all you need is this one file.  No ne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uttering up your hard drive with a lot of ZIP files and order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make your choice of directory, and copy the RAZMATAZ.TPG file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TBBS P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you need to edit your SDL file where you want the Raz-Ma-Taz!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to appear to your users.  You may already have a seperat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, or maybe you want to stick this right on your main menu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will want to play this game right away.  Ok, I'm just kid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 sample snippet of SDL code that will run Raz-Ma-Taz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R]az-Ma-Taz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=R TYPE=200 OPT DATA=C:\TBBS\RAZMATAZ\RAZMATAZ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this change, recompile your SDL, and you're o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ly Du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z-Ma-Taz! is fairly self-sufficient, as programs go.  It is smar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what files it needs to work, and if they don't exist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, it simply makes them.  You will notice that the first ti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run the game it may take a second, as the high score file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Options database are buil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se files are opened, the Main Menu will appear unto you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account has a priviledge level above 240 (and it should)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 an option at the bottom of the list that no user will se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is labeled 'SYSOP Functions' and it will take you to a sub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ck full of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thing you will want to do with your brand new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s to type in your BBS Name, and your Registration number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 will allow you to modify the game play op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your BBS Name proudly on the Main Menu.  If you don't ye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, then fill out the orderraz.doc file today; don't del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ies on The Sysop Utility Menu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Reindex and Pack the User File:  Every now and then,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 corrupted.  They sell drugs to children. 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to alcohol and guns.  They are unstable and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can only be run when there are no oth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laying the g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Change the Game Options:  This is where you can key in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, and your Registration Number.  In the demonstrat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game, you are limited to 5 or less plays per da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cannot enter a 0 to allow unlimited games per da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however, modify the Minimum bet as you wish.  Key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.15 would make the minimum bet 15%.  You cannot ente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1.00 here, as it would be nonsensical to bet more tha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have (if not impossible.)  As your users play this g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edback from them will help you set these limits so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fair, and provide enjoyment to all.  Negative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not valid in the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Edit User Database:  This option allows you to key i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and edit their Raz-Ma-Taz! score file.  You can giv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) money, number of plays, accounts, last date playe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Force High Score Rollover:  This option will 'push'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 Score list to the Last Month list, and create a br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Month'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 Export High Score File to RAZMATAZ.TXT:  Running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create a comma delimited ASCII file with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high score file.  You can import this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ice of spreadsheet or database program, if you really w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 Quit:  Will return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z-Ma-Taz! will automatically 'roll' the current month's High Sco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p of the Last Month's High Score file at the beginning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on't have to perform any monthly maintenance with this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have decided to run a contest or something and have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maximum plays per day to a limited number, or maybe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bet.  It is best to change these limits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, rather than mid-month, so that all of your users with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ive blood have the same potential number of plays 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 fun when the rules change halfway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endeth this documentation.  Have a b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