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[ REGISTERING ASTROFIRE ]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pisode 1, INTO THE STORM, is available as Shareware. Register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two more episodes, WHIRLPOOL OF DEATH and HEART OF THE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th different background graphics and enemy craft, giving a massiv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of high-speed arcad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AstroFire is just $29.95 (US Dollars)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nds Sterling). This includes all packing and postage costs to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type HELPME from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ILE ENDS 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