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URGEON 0.41 (c) 1994, by Kees Bergwe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RGEON is a program wich shows the reading of the day of C.H. Spurge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rning and Evening daily Devotional" at start up. You can selec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d other topics (even your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&amp;E readings are not included! They must be installed separa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ICS dir (this is normally a subdir of your bible-dir,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path if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SPURGEON.CFG: 'Topics &lt;path&gt;\TOPICS [index#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eeds about 100 Kb memory and runs also on a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in 80*25 textmod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only works with a registration key. This key is totally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 to ask me for it in a 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gram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G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ries to start with the reading of the day from C.H. Spur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&amp;E readings are not found, the program will show the index-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reats the time between 00:00 (midnight) and 14:00 (2 o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the morn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'SPURGEON.CFG' you can put your own settings lik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in the same directory as SPURGEON.EX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this dir is found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name 'spurgeon.exe' but keep in mind to rename 'spurgeon.cf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keywords are used can be read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CrsUp, CrsDn, PfUp, PgDn, Home and End you can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Right selects the next topic, CrsLeft the previou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n a topic stays: 'next ####'. When you select a topic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und, SPURGEON selects this 'next'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escape with Esc. A little menu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croll with the mouse by moving it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 acts as Escape, the left button a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mouse left or right works like Cursor-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at the Escape key (or right mouse button), you wi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enu. It show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#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nother date if you like to read a M&amp;E read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The system date 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opic-set which is used at the moment. By sele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item you can switch between the topic-sets that you use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is topic-sets (other than 'TOPICS') in SPURGEO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&amp;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reading of this day of the M&amp;E r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gistered only option. It works only if a mous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-cursor will be shown and by placing this on a topic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 button (enter) you can select anothe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trick also works if you press the left button while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so you can bypass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the topic wich is defined as the 'index-topic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GEO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a list of topics you have already read. You can select a (prev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out of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1 little problem I haven't solved yet. A single topic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rger than 57 Kb. If a topic is larger then only the first 57 Kb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. I think this will be enough for most topics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57 Kb is the maximum size of the interna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enough memory available when you star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llocated less memory, but there is a chanc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opics don't fit anymore.. and also the screensaver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the screenimage has to be kept in memory before the 'saver'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like this program or if you don't li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you have to do if you use this program. If you lik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egistrationkey, so you can use the mouse as well. Thi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 used for this registrationke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KEY SYSTEM FOR PROGRAMMERS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2, Brian Piri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(pleas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s Bergw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Net:  77:310/5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:   2:283/214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Net:   8:207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et: 111:310/117.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