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change Flipper's messages by editing the tex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ESSAGES.COM which is a self extracting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.  Flipper's messages are in the files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(Flipper strings).  Do not edit the lines in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labels.  After the messages are edited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PCOMP to generate the FLC files that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en it is booted.  FLIPCOMP will take about 3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