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at Flipper is and what it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specific about how.  Once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background information, we will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ruction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is a program which gives blind persons access t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personal computers, using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, such as word processor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spreadsheets.  These instruction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you to use Flipper to replace looking at the video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instruction in the use of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you will use.  Flipper is easy to lea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you can make fast, efficient use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remember Flipper's commands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logically, with a simple command structur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how to use a feature, you can ask Flipper to refre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ipper is started, it does a number of thing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For example, it will echo the key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 It will also read off the output from program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.  In programs which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 with the arrow keys, Flipper will rea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at you are moving over.  Flipper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sentence at a time backwards or forward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arrow keys while holding down the alt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ad off the characters that you are dele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r delete keys. Flipper is designed to anticip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the information that you need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o stop and ask for it.  Flipper will read an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's full character set including form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markers, foreign characters, etc., and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mbol on or off.  Flipper can be fully customiz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desired features can be automatically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when you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chniques are used to make Flipper very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  For example, you can tell Flipper to watch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and read it if it changes.  It automatically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ed of the computer and your software,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nually adjust it.  It will work with difficul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inframe communication software (IRMA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), spreadsheets, database programs, as well as the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word processors and other programs that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earches of the screen using wildcard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enhancements.  With Flipper's feature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 can use the vast array of programs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PC and compatible computers.  All of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mmediately, right out of the box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r macros necessary.  For those who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lipper has a powerful feature (DEFINE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an interview as to what types of things you wan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, so you can add features, and set up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utput from Flipper can be stopped instant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.  You can also read any preselect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 single command.  Any or all of Flipper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ff, if you don't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Flippers commands assume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.  Most of the commands outside of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be changed, if you wish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pecific to an applicatio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 that configuration for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ode is started by pressing alt H, or just H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iew mode.  The command reference for Flip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help mode. Different sections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d when each of the ten function keys are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one is the index to the topics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 Other keys on the keyboard are echo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application program while in the help mode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plore the keyboard.  For example,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lde key, and you do not know where it is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lp mode, press keys until you find it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the help mode and use the key that you foun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 is organized with more basic information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later.  You can just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heard enough about a particular topic. 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Flipper, including the help mode, press al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guide you through any changes you wa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ay not even need to refer to any of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an action or a sequence of actions to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en reaction zones or cursor changes.  Flipper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or paragraphs, current, forward or backwar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artially or totally off the screen.  Configu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pplications talk as though they were written for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an react to pop up windows, cursor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other events.  Configurat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en programs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hidden features are included, such 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automatically to screen sizes larger that 25*80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dit any of Flipper's messages, including key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'S ELECTRONIC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Flipper disc is a program called LOO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INDEX.  Together with the document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, they make up a system for looking up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.  To start up the electronic index,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arrow keys, up and down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lipper's index.  If you find a topic of intere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L, for look up.  You will then be po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t of the instructions for Flipper.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ress T to try different sections which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, or the escape key to go back to the inde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at the instructions by pressing the H ke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leave help.  You can also use LOOK to look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 You can not change files with look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John Stephen Smith is an Associate Profes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in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 and Computer Science. 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association with Cynthia Lowe, and with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veral students at the university, especially Jay Yi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ales, and Marc Sutton.  Carla Campbell's effort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especially in the areas of quality, consis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Many of Flipper's users have also contribute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