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0 OPTION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allows you to select many option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pressing the function keys during the re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give you two choices and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you press their key.  For example,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nine once, it will say keyboard echo is now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it again, it will say keyboard echo is now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 a third time, it will come back to keyboard echo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Every option has exactly two alternatives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current settings by simply pushing a toggle key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will always be back where it was,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mplete sets of options are maintained inside of Flip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can be created in the computer's mem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0 for instruction to use multiple configu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lip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utp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lect whether things that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a program are spoken automatically, or no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 then Flipper will only speak when you ask it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 keystrokes.  The automatic output will onl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, and it does not usually work for edito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speak too much if this option is on. 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hut up temporarily (until the next keystroke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  Function key 2 will change the way that automat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ught by Flipper.  This key will toggle the automat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, whether it is set to extended mode, or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utomatic out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utoma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method Flipper uses to read tex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which we call automa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urned on, many programs which would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fore will read their promp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ry it with WordPerfect, for example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is option will read too much, and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or set up quie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stop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screen and application during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review mode, the application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zen, so that you can examine the screen without it cha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 stop review is chosen, the application continu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may change while you are looking at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rocesses where you want to monito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doing something, such as downloading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utomatically load 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urations to be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configurations, you usually do not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utomatically loaded, because they would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ou are working on before it is sa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ride all symbol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only select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can read the full symbol set that can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creen, including graphics symbols, 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nd others.  However, you will often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off so that you won't get overwhelm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temporarily turn all symbols back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symbols by pressing delete and then selec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or, for symbols which are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from a list of special symbols.  You can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ymbols after you press insert.  Symbol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or off in blocks by using the function keys af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r delete. If you are reading out one characte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you are spelling, anything is read,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he list of special symbols, you use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the insert key.  If you press control F, control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, or control A, you will be given a list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math symbols, decorative symbols or accen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ymbols, respectively, and asked to select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ursor used if it i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defined in the curs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oth the dos cursor and some kind of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available on the screen, and you will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witch back and forth between them.  This togg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up the cursors in the cursor menu to fi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ype, and then switch back and fort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rgins set using the w key, when reading lin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argins, read to edge of screen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d a line at a time, you may not want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dge of the screen to the other.  For exampl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a border decoration used by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  You may also want to limit Flipper to reading a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Flipper what part of each line to rea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 key (for margin) while in the review mode and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left and right hand edges of the por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read. This option toggle allows you to turn that fea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and cause Flipper to read the whol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arg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time out for listening to remot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utomatic outpu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computer to communicate with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, for example chatting with a bulletin board operat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usually type fast enough so that Flipper thin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ll goes together, and it will read parts of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s.  This option slows Flipper dow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ther person types will come out in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cho is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keyboard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turn off the keyboard echo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If you want to turn keyboard echo off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eys, you can define them with D K, and s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hem echoed.  If the next option (word echo)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option is off, Flipper will only echo word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and nothing else.  The only exception is th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nd num lock on and off messages, which ar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keystrokes a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ingle key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have the alphabetic keys echoed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is pressed, or to accumulate letters into wor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them.  (Echoing simply means to say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). If you press any key besides a letter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finished and the word is spoke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ther key tha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y period, comma, apostrophe and question ma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iod, comma, apostrophe, and question mark are o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ly if they are not in their prop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n, Flipper will read out the punctuation 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comma, question mark, and apostrophe, only if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them to be in their proper pl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 embedded period appear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.DOC, Flipper will read it off.  Note that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. as point in this circumstance.  (That is, not afte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a space.)  If this option is off Flipper will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f it is at the end of a sentence, and point otherwi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turn off these symbols complete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 the review mode and then the punctu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urn off. (However, the decimal point in nu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ll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everything.  Sometimes, for proofreading o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have Flipper spell to you instead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is option has Flipper spell everything that it rea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f you want automatic output spelle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at on with control function ke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automa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ll automa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can cause all automatic output, that i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ich go through the bios and are read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counted when rea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spaces when rea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know exactly how many spac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ords or symbols on the screen.  If you tur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Flipper will tell you how many spaces a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ead a line at a time or a window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counted when read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spaces when read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counts all repeated symbols.  However, spac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at specific times. If you are reading a w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option is on it will count the number of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or symbols on the screen.  There is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control function key 5) which will make Flipp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hen reading whole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 ground color enhancemen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fore ground colo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on, Flipper uses the color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 a color screen to describe enhanceme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like high intensity, underlined, etc.  If both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are off, Flipper wi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s they would appear on a 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ground color enhancemen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back ground colo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imilar to foreground colors 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described in terms of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rather than the character. You can turn both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is any back ground color except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fore ground symbols are defined as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what Flipper refers to as inverse vide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are to call a character inverse vide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is black, or, to call it inverse video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s any color except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hanges are now being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hancement changes ar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printed as plain white on black but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blinking, underlined, bright, or inverse (black on whi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screen it can also be printed in different col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choose to have this indicated to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countered.  Other options, control function keys 7 and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 whether these enhancement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 on a monochrome screen or as they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een, foreground, background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when the computer stops after al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beep after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alt to silence the automatic output,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e program is ready for keystrokes again,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.  This toggle will turn off this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when something appea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lick when the scr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on, Flipper will click about once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creen is changing, even if it is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nd the automatic outpu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eep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cursor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on, you will hear a beep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a new line, with the tone indicating 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e cursor is, higher tones for higher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for low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during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lick when the disk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nd small letters match in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do not match small letters dur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earch, capital letters are usually trea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small letters.  If you want to search for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including capitalization, turn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to previous location after aborting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where reading was stopped when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shift, alt,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cho shift, alt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caps loc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caps loc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control 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key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aut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which is more fully docum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KEY.DOC, limits the messages that are spo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KEY mode.  This is appropriate when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acros and do not want things spoken like en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r press key to be defined. This option is no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If you want to change it from a batch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control 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protection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keyboard re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, particularly a resident program, takes ov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, Flipper will regain control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have access to Flipper command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turn off that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control 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hat flipper reads in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review cursor position only in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designed for people with reading difficul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vision who want a full highlighting of what flip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n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control 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control 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control 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control 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control 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control 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control 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speed of the synthesizers for all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speed of the synthesizers for all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blank fo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y blank fo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ordinarily says nothing if a line is blank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Flipper will say blank if you try to read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ine numbers in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y line numbers in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d a line at a time in the review mode,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ads out the line number.  This option prevent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function key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cap before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y cap before capital letters except when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ordinarily only tells you when a letter is capitaliz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lling. This option allows you to have Flippe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before capital letters all the time.  Flipper will s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at the start of a word which is all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cap before capital letters in spe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itch for capital letters in spe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will be read with a higher pitch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rather than saying cap before each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part numbers which contain letter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words with embedded numbers a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on, if Flipper comes acros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mixed letters and digits, it will sp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character.  If there are three or more let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lipper will read them as a word, and then spe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all ascii characters to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haracter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usually does a lot of work to send text to th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poken clearly and consistently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git strings to spelled out numbers, counting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nd converting special symbols to word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nd text to the synthesizer directly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ynthesizer's features to do this kind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ing digit strings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ing off digit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one two three, or as an amount,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three. This option allows you to choose which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is incorrectly formatted, for example,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in the wrong place, then it will be spoken as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numbers to the synthesizer without interpre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lipper interpret numbers into spoken engli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election is started by pressing V during th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Flipper's three voices can be changed 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Pressing a function key by itself changes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.  Pressing a function key with the shift ke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utput voice alone.  Pressing a function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depressed changes the keyboard echo voice. 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with the control key depresse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oice by itself. Press the enter key to leave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return to the review mode.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following voic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speed of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speed of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volume of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volume of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filter of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filter of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inflection of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inflection of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auxiliary parameter for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 auxiliary parameter for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