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; July, 1994; Out of date by December, 1995-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program after that date; Contact BBS LEG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SERVICE 2.1; HYP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BS LEGAL GUI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ital resource for lawyers and para-leg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se fields. The registered program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of the following court rules and statutes in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reading and studying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ul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 combined with applicable civil proced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as Corpus Rules- State and feder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ules for selected Appellate Circuit Cou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trict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preme Cour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laims Court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urt of Military Appeal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Military Review for Army, Navy/Marines, Ai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 Guar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urt of Veterans Appeal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urt of International Trad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deral courts of appeal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5, United States Code, extracts- Administrativ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1, United States Code- Bankruptc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7, United States Code- Copyrights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18, United States Code- Crimes (full title)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Sentencing Guidelines with commentary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28, United States Code- Judiciar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de of Military Justice (fu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mmercial Code (full text-- as adopted by various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artnership Act (full text- as adopted by various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Limited Partnership Act (full text- as adop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ort containing all federal statutes providing for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 to be paid to prevailing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document generator containing 40 of the most comm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needed by attorneys, para-legals and others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registered users also receive the full text of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in their choice of one the following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llowing them to easily insert text into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; DCA/FFT; DCA/RFT; DW/2 (TXT); DW4 (DOC); DX; FIRST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3; MASS-11; MS WORD 4; MS WORD 5; MULTI MATE ADV 2;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3.6; MULTIMATE 4.0; NAVY DIF; NOTA BENE; PFS WRITE; PFS WRIT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WRITE B; PFS WRITE C; PROF WRITE 1; PROF WRITE 2; RTF; SAM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ARE II; VOLKSWRITER; WANG IWP; WRITING ASST; WORD MARC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+; WORD FOR WINDOWS 2.0; WORD FOR WINDOWS 6.0; WORD PERFEC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5.0; WORD PERFECT 5.1; WORD STAR 3.31; 3.4; 4; 5; 6; 7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2000; WORD STAR DATA; X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at is not included please call for availability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S based word processors will accept an ASCII file.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based word processors will accept RTF format. A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word processors, whether for dos or for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convert Word Perfect or Microsoft 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BBS, on-line services and voi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PU license--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nd multiple copy discou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s are provided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upgrade policy: Updates are available vi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registered users at no cost.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/regulations are updated every calendar quarter.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registered users on upgrades to the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 and most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order by calling 1-800-278-466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This number is for orders only. For questions or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904-847-6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FREE" or "PUBLIC DOMAIN" software. It is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are not familiar with sharewar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 file. Not all information is included to save disk 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s can download their This will give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program and decide if it's for you and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ou'll never again have to type (or dictate)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P 23 in a memo or paper. Presto, pull it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 If you are preparing an application for a W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orari you'll never have to type in the constitutional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is is MUCH better than a "paper" edition of these i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uch less space. Try reading the bankruptcy code in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lipping back and forth to section 101. We've 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lowing you to toggle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the terms in the code and the code itself!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code in our menu driven format. We also hav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he other sections of the United States Cod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tles which we provide in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is program is much less expensive than buying paper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materials, and it weighs about 4 pounds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When preparing pleadings you can more liberally ann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perhaps in foot notes. The Court and opposing counsel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s/professors) will be impressed with being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 rules or statutes which you are quo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ing. Nope, they won't have to get up and get the b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faulty memory of what is in the statute. You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black letter law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For all of us work-a-holics you don't need to lug heav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r on the plane. Just take the lap top with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other good reasons to register...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this program will be a great resource for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field or studying to get into the leg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receive a hypertext program with the text of the various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utes listed above prepared for the maximum use of 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statutes and rules allow you to immediately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rules or statutes mentioned in the text of the la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you are reading. Your last 128 steps are kep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back track. At any point you can take a not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ord processor. So, when you read in the federal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procedure, for example, that "as provided in 28 USC 1335..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mediately see the text of 1335 on screen using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program. In addition, you will receive the fu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s and regulations stated above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ormat. And as a special bonus for registered us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legal document generator which prepares (u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mat) 40 of the most commonly needed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computer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program requires an IBM compatible PC, XT, AT (286),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86 system running DOS 3.3 or higher with at least 512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a hard drive (fixed disk) and a printer. All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We recommend at least a 386 1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change the law, 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Registered users only will be able to get changes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on-line services. A complete list o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 systems is provided to registered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Blue Ridge Express (see the end of this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think that at this price it can't be that good. Convinc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lad you asked. The team that developed this program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000,000 programs distributed. The computer code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s and lawyers and para-legal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these fields have developed over 20 other legal self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Law books and legal computer programs DO NOT have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han other programs just because they are legal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price and provides a fair profit to the develo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. It is SIGNIFICANTLY less expensive to store dat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atutes on computer than it is on paper. Therefore,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you, the user. In addition, there is NO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a direct correlation between the price of a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utility and value. There are word processors that s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00 and some that sell for $50 that perform identically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expensive programs may be worse than lesser priced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eld. By marketing this as shareware there are significa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in advertising and no mark up between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saler and retailer. Therefore, the price of this program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conomies. However, you will not be shorted on service.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this program you will receive telephone support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service support. The support personnel are real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since they were involved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ive me another good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kay, we will. This program is MUCH cheaper tha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"paper books" by a factor of 7 or 5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question before I register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e provide a high level of service to registered users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gistered users (hint) we will provide a reason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via the phone numbers and BB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D membership-- we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Distributors. Please see the ASAD.TX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imary support BBS is Webb Blackman's BLUE RIDG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.R.E.) This 36 line super system (and growing)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the nation! We check in with the BR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BRE you should enter J FRINGE to acce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  1-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  1-804-790-9600 V3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04-847-6661 (answere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4-656-6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ingle line) 904-656-2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call 1-800-278-4660 to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/Internet: HERB344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