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����  �����   ������  ���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  ��   �  ��  ��  � ��   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��    ��   �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  ��   �  ��  ��    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����  ����� 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DIT,  Copyright (c) 1992-94,  J.E. Smith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Installation 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SEDIT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-CFG.EXE Program 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Settings 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Key Commands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/Status Line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diting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 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enu 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Menu 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enu 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 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 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Menu 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nu 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 Window 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ord Window .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nd Upgrade Policy 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 ...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Other Legal Matters .........................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SEDIT v1.10   pg. -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SEDIT (Smith-EDIT)!  SEDIT is a text editor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compose and edit messages while using an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such as SPEED READ.  However, its use is not limited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mail.  It provides all the features needed to create sm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 size tex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features included are multi-file editing (up to 4 files),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, block commands (copy, move, etc.), printing,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, user-defined wordwrap, paragraph/quoted text reformatting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checker with a 50,000 wor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was designed with ease of use in mind.  Most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via pull-down menus.  An extensive,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, hyper-text, help system is alway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eatures are planned for future versions of SEDIT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only be implemented with your support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DIT removes the beginning and end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SEDIT is $25 (US funds).  Include $5 shipping an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nited States.  Add $5 if you require SEDI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/2" disk.  A completed and signed order form MUST accompany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The order form is found in the file ORDER.FRM, or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 pressing (ALT-O) on the opening/closing screen.  MC/VI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processed as they are received.  Generally, they are sh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7 days.  However, please allow 2-8 weeks for delive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r order is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e fastest delivery and the lowest cost, please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DER.EXE to complete the order form.  ORDER.EXE guarante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st price and eliminates delays due to illegible hand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thought and time went into the design of SEDIT.  I thin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both intuitive and easy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                                    SEDIT v1.10   pg. -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was not designed as a "do all" or "be everything" editor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lenty of other editors available for the "power-user". 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was designed for small to medium sized editing task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to messages using an off-line mail reader, editing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riting quick memos, etc.  SEDIT's emphasis is on ease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 comfort.  As such, SEDIT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5,000 lines per file maximum.  Additional lines are trun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1,024 column maximum.  Additional columns are trun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4 concurrently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rect support for 25/28/43/50 lin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direct support for other line modes (33/36/60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-executing macro command line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nient pull-down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st command key-strokes can be reconfig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0 user-defined keyboard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swap out to XMS/EMS/DISK before 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5k delete/undelet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ord wr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ragraph and quoted text reform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 for editing up to four files simultaneous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sizeable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ngle key to toggle between vertical/horizontal split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arch and replac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ock functions: copy, delete, move, to clipboard, from clip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elling checker with a 50,000 word diction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spell-check as you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nsive, on-line, context-sensitive, hyper-text help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indent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rip trailing space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definable TAB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shell and DOS command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change and save most settings within S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mited mous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                                       SEDIT v1.10   pg. -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is distributed as shareware.  It is *NOT* public domain, fre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free software".  You may evaluate SEDIT for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it or stop using it.  Registration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a home, business, government or institutio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SEDIT's *original* shareware distributio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to do so.  It may be uploaded to local and national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may be distributed via subscription BBSs as long as no i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ALLATION                            SEDIT v1.10   pg. 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and its accompanying files should reside in the sa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it is not necessary, it is convenient if the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path statement.  It is not necessary for SEDIT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directory.  For a list of directories included in the path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t a DOS prompt.  If you have registered SEDIT, make s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E file is in the same directory where SE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syntax for SEDIT is: SE {filename1 .. filename4} {switche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SEDIT by typing: SE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bypass the shareware screen (this is not pres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).  Next you are shown a list of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You may edit the Filespec and press (ENTER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ile list or press (TAB) to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  Select the file you want to edit and press (ENTER)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the name of the file you want to edit before starting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the name on the command line (up to four files)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file1.txt file2.txt file3.txt file4.txt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oad file1.txt file2.txt file3.txt file4.txt into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windows and allow you to edit each of them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e exact name of the file but know the extension you ca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using DOS valid wild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*.TXT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tart SEDIT and display a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tching the file selection argument of *.TXT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full path name when using wildcards or a specific nam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D:\DOC\*.TXT   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D:\DOC\SE.DOC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will read and try to adjust to the number of displayed lin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arted.  If you want SEDIT to change the number of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n an EGA/VGA monitor, start SEDIT with the /nn switch where 'n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umber of displayed lines.  Valid arguments are 25, 28, 43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(i.e. /25, /28, /43 and /50).  This option should come aft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and may not work with all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&gt; NOTE &lt;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offline mail reader, it is usually necessary to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reader to disk, EMS or XMS before running SEDIT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's spelling checker, online help and other features i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emory than a standard tex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EDIT</w:t>
      </w:r>
    </w:p>
    <w:p>
      <w:pPr>
        <w:pStyle w:val="PreformattedText"/>
        <w:bidi w:val="0"/>
        <w:jc w:val="left"/>
        <w:rPr/>
      </w:pPr>
      <w:r>
        <w:rPr/>
        <w:t>SE-CFG.EXE PROGRAM                                  SEDIT v1.10   pg. -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SEDIT's settings can be changed and saved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wo notable exceptions are the color selection an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These are changed with the SE-CFG.EX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ettings are stored in the file SE.CFG.  If SEDIT can fi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startup, the settings, as defined in SE.CFG, are used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BI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-CFG.EXE option (1).  This screen allows you to define the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xecute SEDIT commands.  Use the following keys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S)  Move highlight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GDN/PGUP)  Move down/up five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OME/END)  Move to the first/last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)  Tag an active key.  Once tagged it will begin to b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 Move a tagged (blinking) key to highlighted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2)  Save displayed key bindings in SE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B)  Display alternate list.  Use (SPACE) and (ENTER)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bove to change key bin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X)  Save settings and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 Exit program, n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-CFG.EXE option (2).  From this screen you can change the colo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DIT.  Use the (UP-ARROW) and (DOWN-ARROW) to select which i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 Use the (LEFT-ARROW) and (RIGHT-ARROW) to change the col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item.  Sample screens are provided to let you view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 Other valid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 Toggle through various default 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2)  Save the displayed colors as the default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-X)  Save settings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 Exit program, n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EDIT</w:t>
      </w:r>
    </w:p>
    <w:p>
      <w:pPr>
        <w:pStyle w:val="PreformattedText"/>
        <w:bidi w:val="0"/>
        <w:jc w:val="left"/>
        <w:rPr/>
      </w:pPr>
      <w:r>
        <w:rPr/>
        <w:t>INTERNAL SETTINGS                                   SEDIT v1.10   pg. -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ttings can be changed and saved within SEDI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-- P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command (ALT-I, by default)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paces each line is indented when the file or a block i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tex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PRINTED PAGE -- P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/page command (ALT-H, by default)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 -- SPE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 Check command (which is only accessible via the 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auto checking On or Off.  If the auto checking is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re checked as you type them in.  A beep sounds if SEDI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word in the dictionary.  You may then either continue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ok the word up with the Check Word command.  See also th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INDO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INDENT -- 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indent command (which is only accessible via the menus) 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 indenting On or Off.  If the auto indenting is On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dents the same number of spaces as the previous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is pressed or word wrap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TRAILING SPACES -- 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p Spaces command (which is only accessible via the 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stripping of trailing spaces On or Off.  If strip spac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y trailing spaces are removed whenever the line is activ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o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WRAP -- 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Wrap command (CTRL-W, by default)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n which word wrap will take place.  To disable word wrap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item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is the process of ensuring a maximum length for each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automatically moved to the next line when a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beyond the column defined in this setting.  If a line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long as a result of inserting characters at its beginn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/paragraph is adjusted with the Reforma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EDIT</w:t>
      </w:r>
    </w:p>
    <w:p>
      <w:pPr>
        <w:pStyle w:val="PreformattedText"/>
        <w:bidi w:val="0"/>
        <w:jc w:val="left"/>
        <w:rPr/>
      </w:pPr>
      <w:r>
        <w:rPr/>
        <w:t>INTERNAL SETTINGS -- continued                      SEDIT v1.10   pg. -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IZE -- 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Size command (ALT-T, by default) allows you to define th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AB stops.  The default setting is eight.  Each time (TAB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cursor moves to the next TAB stop (e.g. column 8, 16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SEDIT TO MEMORY OR DISK -- 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toggled On, SEDIT is moved out of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efore external programs, including DOS shells,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ees more memory for the external program.  SEDIT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high memory first.  If there is not enough memor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swap itself to disk.  Toggle this option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to swapping, as stated above, is the increas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afforded the external program.  However, it will tak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program because of the time needed to remove SED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  Disk swaps will take longer than memory swa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f your applications will run without swapping,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dvantage to leave this option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ETTINGS -- 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Settings command (which is only accessible via the menu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various settings to the file SE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KEY COMMANDS                                  SEDIT v1.10   pg. -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 have a static or hard-coded keystroke associated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trokes cannot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these are common default keystrokes for most edi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lso have a user-definable keystrok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mands allow you define or assign a key to that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Since the keystrokes are subject to change the on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anual will only refer to them by function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used to move within a text file.  These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r-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FT/RIGHT) Move one space to the left/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-LEFT/RIGHT) Move one word to the left/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/DOWN) Move to previous/nex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ME/END) Move to the beginning/end of curren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-HOME/END) Move to first/last line of displayed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GUP/PGDN) Previous/nex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PGUP/PGDN) First/last screen and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TER) Move to beginning of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AB) Jump predefined number of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KEY COMMANDS -- continued                     SEDIT v1.10   pg. -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-K commands are primarily block commands.  They closely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ustry standard.  These keys are not user-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B) Mark beginning of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K) Mark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H) Hide/unhid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G) Goto beg.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Y) Delet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C) Copy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V) Mov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S) Sa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R) Rea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W) Wri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A) Prin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P) Pri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M) Set lines per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L) Set left prin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T) Copy block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F) Copy block from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1..0) Set bookma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1..0) Goto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Q commands are primarily control commands.  They cl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dustry standard.  These keys are not user-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C) Center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D) Insert date and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L) Restor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Y) Clea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F) Find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A) Find and re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K 1..0) Set bookma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Q 1..0) Goto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list of other keys that are not user-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S) Toggl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L)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CKSPACE) Delete previous character and backup 1 colum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1 to ALT-4) Jump to window number 1 to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/STATUS LINE                             SEDIT v1.10   pg. -1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contains an on-line, context-sensitive, hyper-text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you can view a help screen relating to you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SEDIT by pressing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using (F1) throughout the program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emphasized.  SEDIT's help system is rich with specif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on all aspects of the program.  Nearly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ent into the help screens as the actual program. 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as compiled using information from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ummary of the valid commands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 KEYS) Select a topic by moving the highlight ba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View the help screen relating to the 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Y LETTER) Jump to the next selection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 Move the highlight bar to the first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) Move the highlight bar to the la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UP) Move the highlight bar 1/10 back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DN) Move the highlight bar 1/10 forwa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or (-) Leave the help system and return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IT displays a status line on the bottom of the screen. 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DIT | R:  529 | C:   26 |  36% | Buf: 26366 | * | D:\SE\SE.DOC     |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:  529  --  Currently active row/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26  --  Currently active colum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%  --  Relative percentage through the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: 26366  --  Amount of free bytes in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--  * if the file has changed since last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SE\SE.DOC  --  Name of fil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-  Active window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                                           SEDIT v1.10   pg. -1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are key combinations that are available to you anytime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aiting on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Hot-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1)  Context-sensitive help. (see HELP 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M)  Available memory and other ke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S)  Shell to DOS, return to SEDIT by typin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below is detailed information on selected Ho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M)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information is available to you anytime by pressing (ALT-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FREE  Amount of free memory on the near heap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t useful to you, since you cannot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REE  Amount of free memory that SEDIT and other programs ca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hell to DOS or SEDIT runs other programs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/FAR HEAP  Test to check the near/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S)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ALT-S) will allow you to shell to DOS without exiting S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perform DOS related functions such as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copying files or any other needed activity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just type EXIT and you will immediately return to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you were when you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Off, SEDIT is left in conventional mem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mit the amount of free memory while in DOS.  If you ge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'Program too big to fit in memory' or 'Out of memory'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Swapping on before shelling to DOS.  To change the Swap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ALT-O) for the Other menu, then press (P) to toggle the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ake the setting permanent, press (V)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EDITING                                        SEDIT v1.10   pg. -1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certain text information, such as a search key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field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FT) Move the cursor 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) Move the cursor one space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-LEFT) Move the cursor one wor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RIGHT) Move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L) Delete on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SPACE) Move the cursor one space to the left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) Toggle between the insert and over-type mode.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insert mode the cursor's height will increas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characters are inserted by shifting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ne position to the right of the cursor.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the over-type mode will restor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normal size and characters entered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Convert all the text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Convert all the text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Make the first letter of each word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Reverse the character's ca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UP) Enter control character (i.e. ALT-027, ALT-007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DN) Reverse all changes and continue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Reverse all changes and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Accept all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instances, the input line will appear with text already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ither the default or the last entered text. 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erase the line and allow you to enter new text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edit the text by first pressing a control key.  A contro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y valid non-alphanumeric key such as (INS) or (LEF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                                    SEDIT v1.10   pg. -1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File menu is accessed by pressing (ALT-F, by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easy access to most of the disk/file related fun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IT.  The following 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File    -  Save act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ll     -  Prompt and save al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New     -  Load a new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File   -  Close act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      -  Import another file into the act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      -  Export the marked block of text to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      -  Rename the act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   -  Temporarily shell to DOS, Type EXIT to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 -  Close all files and exit S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File command (F2, by default) will save the current/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disk.  This is an unconditional save (the file is sav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ther or not it needs to be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file is changed and is unsaved the status bar will show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instead of a '�' after the "Buf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All command (ALT-F2, by default) will save all chang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.  This is a conditional save (the file is only saved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since the last time it was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file is changed and is unsaved the status bar will show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instead of a '�' after the "Buf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d New command (F3, by default) will display a list of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select the desired one to load.  Once selected SED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pen a new window and display the file in it.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to load the file or all 4 windows are in use,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se File command (ALT-F3, by default) will close the activ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has been changed since the last time it was saved,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if you want to save the file before clo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-- continued                              SEDIT v1.10   pg. -1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command (CTRL-Z, by default) will display a list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ow you to select the desired one to import.  The selec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bined into the active file beginning where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rt command (CTRL-X, by default) allows you to create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ing whatever is marked in 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name command (F4, by default) allows you to rename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uture saves will use the new name.  Note tha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files previously saved under the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(ALT-S, by default) allows you to shell to DO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SEDIT.  You can then perform DOS related func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isks, copying files or any other needed activit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, type EXIT and you will immediately return to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you were when you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off, SEDIT is left in conventional mem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mit the amount of free memory while in DOS.  If you ge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'Program too big to fit in memory' or 'Out of memory'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Swapping on before shelling to DOS.  To change the Swap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ALT-O) for the Other menu, then press (P) to toggle the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ake the setting permanent, press (V)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command (ALT-X, by default) prompts you to save unsav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s S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                                          SEDIT v1.10   pg. -1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Edit menu is accessed by pressing (ALT-E, by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easy access to many editing functions in SED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Line   -  Undo changes to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OL      -  Erase from cursor position to end-of-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ine    -  Delete curren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Line  -  Restore last delete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ord    -  Delete word at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Line    -  Insert a new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TABs    -  Convert all TAB characters into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de   -  Insert control code into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       -  Reformat current paragraph or quoted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raw      -  Draw lines and boxes us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ore Line command (ALT-U, by default) will undo all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ctive line and restore it to its original state. 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available for the current line.  Once you leave a line,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able to revers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ase EOL command (CTRL-E, by default) will delete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Line command (CTRL-Y, by default) will delet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place it in the undelete buffer.  You can retrieve a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the Undelete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lete Line command (CTRL-U, by default) will undelet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leted or the last line placed in the undelete buffer. 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 undelete buffer with the Delete Line, Delete Block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Line command (CTRL-N, by default) will insert a blan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bove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-- continued                              SEDIT v1.10   pg. -1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Code command (CTRL-O, by default) allows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directly into the file you are editing.  The contro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ASCII value associated with the particular character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Refer to the ASCII chart included in the on-line hel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and TABs command (SHIFT-TAB, by default) will convert al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to the proper number of spaces.  The number of spac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ith the Tab S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ord command (CTRL-T, by default) will delete on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sisting of alpha-numeric characters) at the cursor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spaces.  If the cursor in on a non-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DIT will delete characters until the next alpha-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ormat command (CTRL-CR, by default) reformat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from the cursor position to the paragraph's en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wrapping lines longer than the Wordwrap lengt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.  Indention is preserved during the re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QUOT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ormat Quote command (CTRL-\, by default) reformats quot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position to the last quoted line.  This is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apping lines longer than the Wordwrap length to the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leaving the quote characters in place.  The number of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s determined by the cursor position when the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.  If the starting column position is greater than eigh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receding the cursor is alpha-numeric, you ar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To reformat this quote place the cursor on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"T" in the word "To" on the first line and press CTRL-\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-- continued                              SEDIT v1.10   pg. -1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Draw command (ALT--, by default) allows you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mode.  Once a mode is selected SEDIT will draw lines and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moving the cursor.  The following mode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- No lines are drawn, normal edit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          - All lines use a single fram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           - All lines use a double fram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Horizontal - Horizontal lines use double fram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tical lines use single frame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Vertical   - Vertical lines use double fram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lines use single frame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            - Characters and lines are erased a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                                       SEDIT v1.10   pg. -1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Window menu is accessed by pressing (ALT-W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. It provides easy access to multi-file window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DIT.  The following 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/unzoom   -  Toggle to/from full screen pres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Window   -  Jump to the nex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Split  -  Toggle horizontal/vertical split of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        -  Enlarge or shrink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/UN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om/Unzoom command (F5, by default) expands the window to occu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screen (Zoom) or returns it to its normal size (Unzoom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its current state.  When a window is not Zoome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border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Window command (F6, by default) makes the next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/file in the que the active window/file.  If no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/files are found before the end of the que, SED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eginning of the que up to the current window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1 thru ALT-4) will allow you to jump directly to any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/file without having to cycle through all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/files.  For example, if you are editing 4 files at onc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file is #3 (see the bottom right hand corner of the status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o go to the 2nd window/file, simply press (ALT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ggle Split command (F7, by default) toggles how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/windows are displayed.  They are displayed either horizo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 top of each other from top to bottom) or vertically (next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rom left to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ze Window command (CTRL-F5, by default)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active window when multiple window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are resized by moving the bottom border up or dow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displayed windows, and the right border left or righ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ly displayed windows.  Note the adjoining window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room to be expanded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MENU                                        SEDIT v1.10   pg. -1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Locate menu is accessed by pressing (ALT-L, by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easy access to search and replace functions in SED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        -  Find specified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     -  Find specified string and replace with an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Match    -  Find next match of previously specified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ine     -  Goto a specifi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 command (CTRL-F, by default) allows you to search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string as defined in the "Search Fo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gnore Case" when toggled to No will only find a match if the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 For example, "sedit", "Sedit", "SEDIT"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trings when this field is set to No, but are consid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tring when this field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ge:" determines the scope of the search.  "from Cursor" beg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t the cursor and continues to the end of the file. "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" searches the entire file.  "Marked block" limit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(SPACEBAR) to toggle options, or press the capitalized let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an option.  (TAB) to begin a search.  (ESC)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ace command (CTRL-R, by default) searches for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"Search For:" and replaces it with "Replace With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gnore Case" when toggled to No will only find a match if the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 For example, "sedit", "Sedit", "SEDIT"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trings when this field is set to No, but are consid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tring when this field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ge:" determines the scope of the search.  "from Cursor" beg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t the cursor and continues to the end of the file. "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" searches the entire file.  "Marked block" limit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Prompt:" option is set to No, then all mat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hanged, else you are prompted before each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(SPACEBAR) to toggle options, or press the capitalized let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an option.  (TAB) to begin a search.  (ESC)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MENU -- continued                           SEDIT v1.10   pg. -2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Match command (CTRL-L, by default) continues a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earch.  If no more matches are found a beep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to Line command (CTRL-G, by default) allows you to jump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pecifie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MENU                                         SEDIT v1.10   pg. -2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Block menu is accessed by pressing (ALT-B, by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access to most of the block related functions in S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eg.     -  Begin marking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Beg.    -  Reset the beginning of a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End      -  Define the end of a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    -  Copy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       -  Move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-  Delete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Beg.     -  Move cursor to beginning of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/unhide   -  Hide/unhide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ipboard  -  Copy marked block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lipbd.  -  Get text from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BEGINN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Beg. command (F9, by default) sets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beginning and end of the block.  Until the Mark End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, the end of the block follows the current cursor posi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efine a block by simply moving the cursor t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block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BEGINN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t Beg. command (ALT-F9, by default) resets the block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to the current cursor position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beginning of a marked block.  Unlike the Mark Beg.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-of-block marker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N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End command (F10, by default) sets the block's 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.  After issuing a Mark End command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tting will no longer follow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(ALT-C, by default) copies the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tition.  The copied block is inserted 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existing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MENU -- continued                            SEDIT v1.10   pg. -2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e command (ALT-V, by default) copies the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tition, and then deletes the original bloc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block is inserted and does not overwrit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Block command (ALT-Y, by default) removes the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cument and places it in the undelete buffer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ed 1 line at a time with the Undelete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BEGINN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to Beg. command (CTRL-F9, by default) moves th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eginning of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/UNHI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de/unhide command (ALT-F10, by default) hides or unh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, depending the the blocks current state.  The b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by changing its highlighted color to the default text colo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hidden by resetting its color to the highligh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 Clipboard command (ALT-D, by default) copies the highlighted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text to the undelete buffer.  It can be retrieved using th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command.  This command, along with the From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s used to move text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om Clipboard command (ALT-G, by default) copies a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block of text from the undelete buffer.  Text can be sav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 Clipboard command.  This command, along with the To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s used to move text from one file 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                                        SEDIT v1.10   pg. -2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Prt menu is accessed by pressing (ALT-R, by default)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ccess to the print functions in SEDIT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lock  -  Print only the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ll    -  Print entir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eed    -  Send form-feed to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  -  The number of spaces to indent when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/page   -  The number of printed lines per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Break   -  Enter a hard page break (decimal char code 0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Block command (CTRL-B, by default) sends the marked blo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(lpt1).  A form feed is NOT sent after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All command (CTRL-D, by default) sends the entire act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 (lpt1).  A form feed is NOT sent aft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Feed command (which is only accessible via the menus)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form feed to the printer (lpt1).  A form feed is often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inting a block or file to instruct the printer to ej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command (ALT-I, by default)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paces each line is indented when the file or a block i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tex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PRINTE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/page command (ALT-H, by default)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Break command (CTRL-P, by default) allows you to force a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when printing by inserting a form feed character directl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MENU                                         SEDIT v1.10   pg. -2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Macro menu is accessed by pressing (CTRL-C, by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access to the macro functions in SEDIT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Macro   -  Begin/end recording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Macro  -  Execute previously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Macro command (CTRL-], by default) allows you to assig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sequence of keystrokes to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cord Macro command is issued, you are asked to select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assign the keystrokes to.  Then you are asked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 of the macro.  The description will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.  Once the description is entered, a beep will sound to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e recording has begun.  Enter the key sequenc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would.  When finished, press the Record Macro comman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A series of beeps will acknowledge that the key sequenc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allows up to 10 macros with each storing up to 25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e Macro commands (SHIFT-F1 thru SHIFT-F10, by default)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 previously defined macro.  To replay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, press the key to which they wer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Execute Macro commands, you can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 macro upon starting SEDIT by using the /macro#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Replace # with the macro's number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iled search terminates the active macro.  This can b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IF logic (i.e. if "||  To:" is found then do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allows up to 10 macros with each storing up to 250 keystro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MENU                                         SEDIT v1.10   pg. -2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Spell menu is accessed by pressing (ALT-P, by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easy access to the spell check functions in SED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EOF  -  Spell Check from current position to end of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ord    -  Check word at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 Check   -  Toggle automatic spell check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O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To EOF command (CTRL-A, by default) checks the spell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, beginning where the cursor is positio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end.  To terminate the spell check, press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Word command (ALT-A, by default) checks the spell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at the cursor.  If the word is found in the dictionary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ctive tone will sound, otherwise a list of similar word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or you to select the correct spelling.  See also th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INDO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PEL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 Check command (which is only accessible via the 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auto checking On or Off.  If the auto checking is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re checked as you type them in.  A beep sounds if SEDI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word in the dictionary.  You may then either continue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ok the word up with the Check Word command.  See also th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INDOW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NU                                         SEDIT v1.10   pg. -2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Other menu is accessed by pressing (ALT-O, by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access to several general functions in SEDIT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supported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-  Online, context sensitive, hyper-text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indent     -  Indent same as previou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 Spaces   -  Strip blank spaces at the end of 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     -  Toggle insert/over-writ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     -  Wrap to next line when right margin is re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ize       -  Set number of spaces represented by TAB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      -  Swap SEDIT out of memory before runnin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   -  Execute DOS command from within S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       -  Display free memory, system date/tim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ettings  -  Save custom settings to activ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th a key combination displayed can be directly access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combination without using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indent command (which is only accessible via the menus) 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 indenting On or Off.  If the auto indenting is On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dents the same number of spaces as the previous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is pressed or word wrap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TRAIL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p Spaces command (which is only accessible via the 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stripping of trailing spaces On or Off.  If strip spac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y trailing spaces are removed whenever the line is activ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o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command (the (INS) key, is NOT user-definable) 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over-write and insert mode.  When in the insert mod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serted by pushing trailing text to the right.  Wh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write mode characters at the cursor are replaced when a new 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The cursor is three times larger in the insert mode tha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ver-wri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NU -- continued                            SEDIT v1.10   pg. -2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Wrap command (CTRL-W, by default)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n which word wrap will take place.  To disable word wrap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item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is the process of ensuring a maximum length for each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automatically moved to the next line when a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beyond the column defined in this setting.  If a line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long as a result of inserting characters at its beginn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/paragraph is adjusted with the Re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Size command (ALT-T, by default) allows you to define th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AB stops.  The default setting is eight.  Each time (TAB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cursor moves to the next TAB stop (e.g. column 8, 16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SEDIT TO MEMORY 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toggled On, SEDIT is moved out of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efore external programs, including DOS shells,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ees more memory for the external program.  SEDIT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high memory first.  If there is not enough memor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swap itself to disk.  Toggle this option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to swapping, as stated above, is the increas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afforded the external program.  However, it will tak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program because of the time needed to remove SED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  Disk swaps will take longer than memory swa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f your applications will run without swapping,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dvantage to leave this option toggl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NU -- continued                            SEDIT v1.10   pg. -2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(F8, by default) allows you to execute a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iting SEDIT.  You can perform DOS related func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isks, copying files or any other needed activity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n the prompt window just like you would from a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eration is finished, you are automatically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off, SEDIT is left in conventional mem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mit the amount of free memory while executing 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errors such as 'Program too big to fit in memory' or '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' try turning Swapping on before shelling to DOS. 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setting press (ALT-O) for the Other menu, then press (P) to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.  If you want to make the setting permanent, press (V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information is available to you anytime by pressing (ALT-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).  The following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FREE  Amount of free memory on the near heap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t useful to you, since you can not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REE  Amount of free memory that SEDIT and other programs ca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hell to DOS or SEDIT runs other programs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HEAP and FAR HEAP are integrity checks for the memory that S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.  Also displayed is the system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Settings command (which is only accessible via the menu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various settings to the file SE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LE WINDOW                                 SEDIT v1.10   pg. -2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allows you to select a file from a list of files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spec field.  The following key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AB) - Jump between the Filespec and File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IFT-TAB) - Jump to Filespec field (useful when writing macro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- Leave window without selecting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9) - Create/load Filespec. (Filespec fiel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- Filespec field: Display new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field: Select file.</w:t>
      </w:r>
    </w:p>
    <w:p>
      <w:pPr>
        <w:pStyle w:val="PreformattedText"/>
        <w:bidi w:val="0"/>
        <w:jc w:val="left"/>
        <w:rPr/>
      </w:pPr>
      <w:r>
        <w:rPr/>
        <w:t>(CTRL-BACKSPACE) - Delete highlighted file (Files fiel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 KEYS) - Move cursor, scroll when necessary (Files fie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DN/PGUP) - Next/previous screen (Files fiel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ME/END) - Move cursor to first/last item (File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Files section, the highlighted file's name, s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time is displayed above the fil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ORD WINDOW                                 SEDIT v1.10   pg. -3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pelling checker is unable to find a word in the dictionary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pops up with a list of similar words.  The questionable 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s the window's title with the closest match highlight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tem in the list.  The following keys are valid whil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TER) - Select highlighted word as the correct spel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10) - Add word to personal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2) - Edit misspelled wor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AB) - Skip the questionable word and continue on.  The w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utomatically skipped each time thereaf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SC) - Leave window and terminate spelling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WN/UP) - Move cursor down/up one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GDN/PGUP) - Next/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E/END) - Move cursor to first/last screen.</w:t>
      </w:r>
    </w:p>
    <w:p>
      <w:pPr>
        <w:pStyle w:val="PreformattedText"/>
        <w:bidi w:val="0"/>
        <w:jc w:val="left"/>
        <w:rPr/>
      </w:pPr>
      <w:r>
        <w:rPr/>
        <w:t>(CTRL-HOME/END) - Move cursor to first/last display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a specific word, move to another line to clear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, then begin typing the word.  Use (BACKSPACE) if you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                                     SEDIT v1.10   pg. -3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employs a simple mouse interface.  Each of the butt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s have the follow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utton - (ENTER)              Move Up - (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- (ESC)              Move Down - (D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Button - (TAB)              Move Left - (LE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+Right Button - (F10)             Move Right - (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default actions above are redefined in various area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hen editing a file, the first time the left button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rks the beginning of a block.  The second time it is pressed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able the mouse SEDIT must be started with the /MOUS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                                 SEDIT v1.10   pg. -3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or comments about this product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 E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4 Observator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rmingham, AL  35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: jim.smith@lunati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monitor several national networks such as ILink, U'NI Ne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eave me mail, addressed to JIM SMITH, in the Share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or SPEED Conferences of any of thes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, registered users are provided with my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for immediat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-ended promises are easy to make, but difficult to keep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the user usually feels c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 want to offer free updates as long as it is economically feasi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ircumstances do not pre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economically feasible", I mean, for example, as long as enough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coming in to cover the cost of continued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other circumstances do not preclude it", I mean,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hacks and distributes the key file scheme, it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and new key files mailed out on a subsequent upgrade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registered user would have to pay a small upgrade f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addition, all registered users are eligible to beta tes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 This will give the loyal supporters first crack a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, and provide me with an experienced pool of SEDIT users.  Be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can be download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natic Fringe    (214)-235-5288  conference #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RIX        (205)-252-5566  FS A-SPEED R K SE200 (CR) R (CR) Y (C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ion Factory (212)-274-8110  conference #3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eier &amp; Son BBS +41-1-761-27-94 conference #0, dir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henon     (205)-678-9676  conference #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s of all of my products are availabl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nymous ftp from ftp.wwa.com, in the pub/msdos/spe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ccess the SPEED/SEDIT conference on your first call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the right to withdraw this at any time, with no fore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                                               SEDIT v1.10   pg. -3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cessful program is the result of only one person's lab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 exception.  I would like to thank all the people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SEDIT.  If you had not done so, SEDIT would have cea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long ago.  I would like to give a special thank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ho chose to help beta test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's original beta team was made up of several registered SPEED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Though too numerous to list, each of these people have earn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eartfelt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                                              SEDIT v1.10   pg. -3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IT (the software) is licensed to you.  The author, J.E. Smi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y the shareware version for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it or quit using the program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only use the software on one computer at a time.  At no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more than one copy of software be running on different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ermitted to make a backup copy of the CONFIG.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their own use in case the original disk becomes def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copies of this file are prohibited.  The CONFIG.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loaned, given away or otherwise used by anyon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able, and can only be revoked by the user if he or she destro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DIT IS PROVIDED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MPLIED.  YOU ASSUME THE ENTIRE RISK OF USING THE PRODUC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WILL NOT BE LIABLE FOR, BUT NOT LIMITED TO, DIRECT,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 OR CONSEQUENTIAL DAMAGES RESULTING FROM ANY DEFECT IN,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s document mention is made of other companies'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demarks.  This is for reference purposes only.  In no wa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SEDIT imply any relationship to these compani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.  The trademarks mentioned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