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1ST    How to install Ge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General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DOC  Discription of file EMPTY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SET   DOC  Discription of file GED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2FILE DOC  How to use PRN2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SET   DAT  GedEdit internal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      CTL  GedEdit internal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GED  Skeleton Lineage-linked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SET   TXT  List of tags supported by GedCom Ver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EDIT  EXE  GedEdit - The GedCom File Editor wit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2FILE COM  Allows switching between file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    DOC  System memory requirements for Ged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DOC  Modifications made to GedEdit since day 1 (an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   DOC  Tutorial on global search and repla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   DOC  How to isolate a group of structures from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Why GedEdit was created. Where it's h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 DOC  An overview of GedEd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DOC  Documented GedEdit bugs and proble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GED  DOC  Correcting some troublesome .G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53 ZIP  Contains the draft GedCom standard v5.3 in text 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