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document using PRINTDOC.BAT, 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O N T K A T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KAT automates the process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all your WordPerf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WordPerfect 6.0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 and WPCo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ssociated with FONTK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Alex D. Og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 D.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ex Og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1 North 1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ytheville, AR  7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ing Voice Line  1-501-763-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day Voice Line  1-502-763-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1-501-763-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603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2603.1041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2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SHOULD HAV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SE LICENSE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INFORMATION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FONTKAT DO?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er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Use in Sampling Each Font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Options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Fonts to Catalog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Catalog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Font Catalog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FONTKAT 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 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3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is NOT public domain or "freeware".  FONTK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You are permitted to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 it unchanged with other WordPerfect users or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r bulletin board systems.  If you intend to use 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an initial trial period of 30 days, you must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send it in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(s).  It is the moral and ethical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for FONTKAT is $20 US, and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methods are accepted including Visa and Masterc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REGISTER.DOC and PRODUCTS.DO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utside U.S. &amp; Canada must add $2.5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1 North 18th.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hone in your credit card order at 1-501-763-8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time) or 1-501-763-3404 (evenings).  You may also fax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 at 1-501-763-2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the greatly enhanced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NTKAT with registration reminders removed, 2 bonus mac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, notification of upgrades, with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, and a clean conscience, since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registered version of FONTKAT include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for the text to be used in sampling each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multinational character samples), additio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rking or unmarking the fonts to be catalog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o speed things up, the ability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process and finish that catalog later, and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your font catalog as soon as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 Two additional macro programs are also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PRINT simplifies the process of printing existing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created with FONTKAT.  FONTMAP creates a keyboard m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rnational/symbol/dingbat fonts simplifying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4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on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archive for FONTKAT.  The date and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ile should be the same (8/22/94 and 12:26pm). 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s missing or has a different time and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1.DOC . . .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. . . Batch file to print FONTKAT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.WPM  . . . Program to create catalogs of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WPM  . . . Installation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. . . Description of other programs from Alex Og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along with an order form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. . . Order form for registering FONTKA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from Alex Ogde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. . . File containing extensive information about W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klet for use by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ME.BAT  . . . Batch file to view VENDINFO.DI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. . . Description of FONTKAT for BBS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. . . . Stub file pointing vendors to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5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Ogden Software. 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 for a period not to exceed thirty da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inue using this software after the thirty-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make a registration payment to Alex Og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 All rights not express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reserved to Alex Ogd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FONTKAT system is permitted on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e attacked VENDINFO data record, which i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by reference.  Any distribution satisfy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 expressed in that data record i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FONTKAT system is not transfer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ble, saleable, or franchisable.  Each vendor wis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package must independently satisfy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Alex D. Ogden, 601 North 18th Str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theville, AR  7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6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D. Ogden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Alex D. Og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ALEX D. OGDEN 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NEITHER  ALEX D. OGDEN  NOR ANY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OFTWARE, EVEN IF  ALEX D. OGDEN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ansas and shall inure to the benefit of  Alex D. Ogd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EDERAL COURT of competent jurisdiction located in Mississip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Arkansas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7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files comprising the FONTKAT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running the INSTALL macro provided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/DOS as you normally do.  From the ed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NSTALL by pressing Macro (Alt-F10), enter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.WPM, and type INSTALL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OWNLOAD\INSTALL").  The installation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"Copy the files from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uninstalled files are loca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is A:\.  Edit the line as needed to ref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path to the files (such as "D:\DOWNLOAD"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"Copy macro files 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whatever your current person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set to.  You should not need to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nless you have macros in more tha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"Copy documentation 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documentation file, and other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, will be copied to.  The default valu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document directory plus "FONTKAT\".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f you would like these files copi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STALL.WPM will NOT be copied to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so be sure to keep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FONTK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FONTKAT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ew features introduced by WordPerfect in version 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is the ability to handle scalable fonts without re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n external third party program.  For the first time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ere able to produce documents with class since w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to rely upon the handful of fonts built into our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additional fonts from various outlets, in a shor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fonts I had available was gett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.  Soon I was asking myself,   "Which font should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ituation?  Is this the font which looked good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errible when printed?  What does this font REALL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8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KAT is designed to create a custom catalog of your fo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nted catalog showing samples of all your fo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quickly and easily choose the font which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 I will explain in detail all options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menus.  Assuming you can figure those things 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here is a quick run down of wha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catalog of all you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of FONTKAT select the text and point siz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in producing the font samples.  Select "Mark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" and mark those fonts you want included in this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OK.  Now from the Main Menu select "Create Catalog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will prompt you to enter a filename to use in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catalog.  Once you've entered the filename, FONTK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action creating the fo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 FONTKAT will give you a brief report of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just created.  After giving you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font catalog, FONTKAT will leave you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ising the catalog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NTKAT should be relatively easy and self-explan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will proceed to explain as thoroughly a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the program to avoid any problems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tes don't forget that there is help available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FONTKAT as you would any WordPerfect macro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editing screen press Macro (Alt-F10) and enter "FONTK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FONTKAT goes through an initialization proces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seconds.  FONTKAT will need to capture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onts so you can select which ones you want to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initialization process has completed the Main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t is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printer is listed along with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onts you have marked to be cataloged and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onts available for this printer.  This se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 Page 9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Use in Sampling Each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provided to sample each font.  Options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 are mutually exclusive meaning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the other will automatically becom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can have the font name itself to be the tex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llustrating the font.  This is the default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will be satisfi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 801 Roman (Spee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can have a short phrase followed by the fo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ng the font.  In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KAT the setting for the short text is "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of ".  In the registered version of FONTK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option you will then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 text FONTKAT will us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Dutch 801 Roman (Spee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text options are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using the alphabet or one of more than 30 ph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or even entering your own custom phrase for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.  Among the phrases available is also the choic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the multinational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esents various options dealing with the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The default size for the font samples is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f you would like the samples to be of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change this sett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 Fonts to Catalog" presents you with a lis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on screen.  You mark the fonts you want to catalo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letter associated with the font,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key to highlight the desired font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or by selecting one of the mark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ing commands on the left side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arking all the fonts at one time or marking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ge of fonts.  The registered version of FONTK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s for marking and unmarking fonts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Page 10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or unmarking by type (TT, Type 1, Speedo) or b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.  Once you have marked the fonts you want to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rked the fonts to include in the catalo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 Catalog" option will become availabl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n the Main Menu.  When you select it FONTK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for a filename to use in saving your font cat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imitations imposed by WordPerfect itself and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thing stays under control, FONTKAT will sav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your fonts to separate files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in the individual files will vary due to the type of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being created and because FONTKAT will end on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the next at the end of the last full page of font samp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dividual catalog segment files will be given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with the file extension of ".Sxx", where x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"S"egment file.  If you used the default 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en there may be FONTKAT.S01, FONTKAT.S02, FONTKAT.S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These files are saved in your defaul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ataloging process FONTKAT will chang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WordPerfect to Text, if it isn't already set to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have shown a remarkable increase in speed if in Tex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NTKAT changes to Text Mode automatically.  When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play Mod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will be display on screen during the catalog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progress being made.  The font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ed is listed along with a bar at the bottom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ompleted.  Also shown, and updated after each fo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apsed time thus far along with the average time p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ataloging process is taking.  Scalable fonts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o, TT or Type 1 will take less time to catalog th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print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ataloging process you can press the ESC key and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  You will be given the option of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ing the current catalog or resuming the current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FONTKAT also provides you with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pping the current catalog and saving informa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o the catalog can be finish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Page 11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Font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 FONTKAT will give you a brief report of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just created.  Once you press the ENTER key FONTK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brief message telling you how to print you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verything ready to print your font catalo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select "Document on Disk", from the Print/Fax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filename for the font catalog, or if ther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making up the font catalog you can mark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inted in the File Manager.  To do so press F5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Cursor down to the files comprising your font cata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m by pressing the SPACE bar.  Once the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select "Print..." and answer YES to the prompt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atalog should then beg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FONTKAT includes a facilit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talog for you.  Also included is a special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PRINT, which handles printing existing font catalog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T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to register FONTKAT simply select "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" from the Main Menu and you can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line.  When done the registration form will be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int out and mail or fax.  Refer to the fil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information pertaining t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NTKAT is well into creating a large catalog us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or 4 when my computer simply locks up, or a Q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13 error occurs, for no apparent reason.  What's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QEMM exception 13 error is QEMM's assessment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emory call has occurred, and it is generally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with EMM386/HIMEM.  It allows you to choose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software or reboot, although sometime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, and mus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we suspect either a bug in WordPerfect 6.0b or a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SR or driver program.  Updates or workarou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ee to registered users once more is know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v1.0                 Page 12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blem should arise, try cataloging small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t a time, of no more than 80% of the count when the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Occassionally part of a font sample ends up prin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nt.  What's going on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not with FONTKAT but apparently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problem in your printer driver.  I would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e driver bug to WordPerfect at their regular help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advise you on obtaining an updated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Ogden is a full time minister of the gospel. 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ched in 10 states and has made 2 preaching trips to Jamai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urrently works with the Main &amp; 13th Streets Church of Chr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ytheville, Ar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purchased his first computer in 1987 (an AMSTRAD PCW-825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taught himself how to write programs on the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seful to him in his work.  In 1990 he acquire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BM compatible computer (an XT!).  He currently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MHZ 486 based computer with a Panasonic KX-P1624 printer (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dot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tudy of macros others have written for WordPerfec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udy of the WordPerfect manual itself, he taught himsel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macro programs for WordPerfect.  His first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hareware world, the WP Booklet System, is in wid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WordPerfect 5.1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Alex D. Ogden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