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mat Utiliti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 Format Utilities is to aid in prepa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re in a format that other text processing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work with. Programs that perform functions such as "word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format documents with minimal problems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few rules. The following utilities help you modif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to these rules. The utilities that make up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th very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OLs - Converts all lines to end in an ASCII standard CR/LF charac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b   - Expands TAB characters to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  - Removes given charac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fy  - Insert blank line if a line begins past acceptabl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Short -Insert blank line after 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dStart -Insert blank line after lines which begin with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dRep  - Finds a given string and removes or replaces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tilities are bundled together as one pack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t is not public domain or free software. An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file named ORDER.FRM.  After trying it out for 14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want to continue using it,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located in ORDER.FRM) with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comments or questions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more than US$10 when distributing it to others as long as you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 that the File Format Utilities must be registered with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beyond the trial period. Every copy of the 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tilities to others. Under no circumstances may you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File Format Utiliti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will not be responsible for any loss, includ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due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tilities should work with all standard ASCII fil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with files containing control characters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specific word processing formats such as Word 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 Most word processors allow you to convert document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should do this before using the File Format Ut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B.EXE    - Untab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.EXE    - Stri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SHORT.EXE - FixShor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Y.EXE   - Paraf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OLS.EXE  - FixEOL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DSTART.EXE - FndStar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DREP.EXE   - FndRe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U.DOC      - This file - Documentation for the Fil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FMT.BAT   - Example batch file to "fix the format" of files using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- Printable order form for registering the Fil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Short description of the Fil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were originally created as supporting program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y the same author called Rap. Rap is a "word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which is used to reformat a text file into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without splitting up words across lines.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ap. Although this was the original reason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, you will probably find them very 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wrap programs look for blank lines between paragraph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n to stop wrapping the text lines. Otherwis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ould be converted to one huge run-o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utilities, Parafy, FixShort and FndStart, work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to the file in order to signal to the word wrap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not be wrapped or filled. The tradeoff, of cours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have an undesirable side effect by insert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wan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se utilities is not to fix 100% of the format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greatly re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File Format Utilities is restricted i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, each of the programs have a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ile it will process. See each program's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it. As you will see, the limits are quite hig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adequate to test the usefulnes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f you find the File Format Utilities usefu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he latest version of the programs without the sharewar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ric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xEO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FixEOLs infile [-Lx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number of End of line markers (EOLs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OL found: minimum=0, maximum=10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0 removes all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1 leaves the same number of EOLs (but will fix incorrect E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2 doubles each E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OLs is a program which converts end-of-line (EOL) marker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carriage return (CR) character and a line feed (LF)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in the 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OLs replaces a lone CR or LF with a CR/LF pair which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ay to terminate a line. Unix and Macintosh standards have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o terminate the line. If a CR/LF is found, i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between 0 and 10 EOLs (CR/LF) pu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each EOL in the input file. This may be helpful in re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is already formatted to one line per paragraph (like 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put a blank line betwee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L2 option you will insert two line feeds for every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is an effective way to double space a document. Th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method that Parafy uses in that Parafy will not doub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FixEOL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users may find this program useful since the PRODIGY ser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inting of text, will send the text with printer comman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sending text with normal DOS EOLs. Use FixEOLs to m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without having to print it out. You still may have so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 after fixing the EOLs, but at least it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RIP utility to remov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E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200,000 charact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a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NTAB infile [outfile] [-Tx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desired tab length i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=0, maximum=200,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expands all occurences of TAB characters to a given number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that the number of space characters in the fil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ould see in an editor or on paper.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, it usually throws off a program like Ra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how many spaces that you would like a TAB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200,000 charact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TRIP infile [outfile] [-Bx] [-Ey] [-Sz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decimal value of the begining charact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to be dele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is the decimal value of the ending charact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to be deleted. Default is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is the comma separated list of decim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t fall within the above rang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 (left in the file). Default is 10 (LF or line 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(FF or form feed), and 13 (CR or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indicates that piping of input and/or outpu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removes all characters within a range of the ASCII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ll of the control characters except for line feeds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LACE ANY SPACES BETWEEN OPTION LETTER AND NUMBER OR AROUND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effective at quickly removed certain characters froma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will remove all control characters (those less than 3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set) except line feeds and form feeds. This se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a different name such as the ANSI code set or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Your DOS manual probably has a copy of this table in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s, you can configure Strip to remove any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. For example, STRIP -B5 -E31 -S10,13 INPUT.DOC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codes between 5 and 31, inclusively, except 10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empty "skip" list, just use the -S option with no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it.  Example: STRIP -S INPUT.DOC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S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200,000 charact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f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RAFY infile [-Cx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column number text must 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lse a blank line will be inserted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values: minimum=1, maximum=1000,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indicates that piping of input and/or outpu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fy will insert blank lines after any line which begins pas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In effect, making the line into it's ow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rmal paragraphs begin at column 9, then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olumn are probably not legitimate paragraph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to have a blank line insert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only inserted after a lin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tab on the original file before running PARAFY on it. Paraf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determine the starting position of a line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rafy to insert a blank line after every li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blank after it by using a column number of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(PARAFY -C0). This will double space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run the word wrap program on it bef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t since you won't be able to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P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4,000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nd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ndStart infile [-Cx] [-By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name of the configuration file containing string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the maximum size in characters of the lines (buffe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values: minimum=1000, maximum=25000, default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indicates that piping of input and/or outpu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tart is a program which will insert a blank line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tart requires that you set up a configuration file and tell Fn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configuration file. If not give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it looks for a file named FNDSTART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contain the pattern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at should have a blank line inserted after them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pattern to search for. Blank lines and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REM in the configuration file will be ignored. 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a remark or comment just like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ttern does not have to be exactly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it is in the configuration file. For example,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file had a line which started with the pattern, but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8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TOM RO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considered a match and a blank line would be inse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at to happen, then use the -E option to spec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TART -cfndstart.cfg INPUT.DOC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/lower case of the search string matters. Type i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only inserted after a lin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 never need to change the buffer size using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sure that no line will be long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you do not have the 20 Kbytes of memory availabl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ndStart only matches patterns at the beginning of each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ch patterns found elsewhere in a line of tex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match an inpu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OM RODDY           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 does not occur as the first non-blank tex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F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4,000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xSh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FixShort [infile] [-Lv] [-Sx] [-Ny] [-Bz] [-W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v is the approximate length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the maximum percentage of v allowed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replaces v&amp;x combo by stating maximum length of lin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is the maximum size in characters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values: minimum=0, maximum=1000,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values: minimum=1, maximum=100,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values: minimum=1000, maximum=25000, default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will count leading white space when determing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hort is a program which will insert a blank line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ngth of readable characters is less than a given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line length. This helps when headers, footer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space" is traditionally defined as all character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This includes the blank character, tab character, new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ite space leading up to the first readab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d in the length of line when determining to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count the leading white space specify the -W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when formatting files that have large indenta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However, it is possible that the -W option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not get a blank line after it if the header had a lot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it.  You'll have to decide, based on your documen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white sp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maximum length of a line to have a blank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-Lx &amp; -Sy combination:  x represents the averag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your document and y represents the maximum pre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 allowed for a line to have a blank line ad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-Nx option: x represents the maximum length in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to have a blank line ad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x &amp; -Sy combination is the default method if neith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only inserted after a lin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F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4,000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usefulness of FixShort, consider a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om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ioritized list of account numbers tha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uld not want those lines to wrapped and fil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"word wrap" programs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om Roddy To:      John Doe 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 How are you doing? Here is the prioritized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I would like you to follow u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Priority 1231            1 1232            2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123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     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would a word wrap program know if those wer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prior to wrapping it, you ran FixShort on the file to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each line whose length was less than 50% of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n blank lines would be inserted after each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uld not be seen a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om Ro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ioritized list of account numbers tha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ndRe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FndRep [infile] -Fx [-Ry] [-I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string to search for. This string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SCII string in single quotes (') or a lis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which represent the ASCII characters in the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the string which will replace string x above. The sa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ring formats as above are allowed. If no "replace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hen the found str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indicates a case insensitive search for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Rep is a "find and replace" program. The program search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places all occurences of that string with another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just have all occurences of the found str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SPACES in either string. If you need to replace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trings, you'll need to specify them as a list of decim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chart. Each value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a copy of the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dRep -F'the' -R'THE' INPUT.FI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replace all occurences of the string "the" with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INPUT.FIL and displays the output to the consol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dRep -F116,104,101,32,99,97,116 INPUT.FIL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remove all occurences of the string "the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INPUT.FIL and writes to OUTPUT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 abount the File Forma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PFY, FXS, FND, EOL, STP, UNT, and F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FixShort, the input file TEXTFILE would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EXTFILE.FXS while TEXTFILE.TXT would also default to TEXTFILE.F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tilities will error if the input file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everal of these programs together on a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through the pain of specifying input and outpu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the output from one program to another. Use the -P opti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so you will be free from specifying input and/or output fil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pipe the programs together in a way that ea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ource. See FIXFMT.BAT for an example. One word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iping the data through the programs, you'll wan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it to a file or send it to the printer. If the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ies of pipes redirects the output to a file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rriage return (CR) added after each line withou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LF). This may or may not be acceptable 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i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SCII for best results with some of these program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be placed in a directory which is in your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un the program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exits with a value of zero on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or non-zero if there was an error. This is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rom within a batch file (see FIXFM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 for m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"word wrap" program which is used to reformat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lengths without splitting up words across lines. If a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at the end of a line, then the entire word will star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programs which reformat text files to a giv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version 1.3 can be found on many BBS's and CompuServe as RAP13.ZI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is program has been released, the name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to specify tha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inting program to print your files in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lumns, take a look at another shareware program by this auth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 ColPrint reformats a text file into two or three 80 line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standard 8 1/2" x 11" paper. ColPrint removes excess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original form feeds and uses a small font to fit up to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uch text on a page compared to regular printing. Many print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n dot matrix to laser printers, are supported.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ontrol the actions of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2.1 can be found on many BBS's and CompuServe as COLPR21.ZI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is program has been released, the name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to specify tha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above programs on your local BBS and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, send $5 to the address below and I'll mail you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or send $9.95 per program + $1 (shipping/handling)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the File Format Utilities, 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is the Programmers Corner BBS in Columbia, Maryland (410) 995-68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of having the latest version of these programs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re. CompuServe will have it soon after the Programmers Corn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on the Programmers Corner BBS for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om Ro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contacted by US mail, CompuServe, or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             Internet: 73730.3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