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 is packed for distribution on a 1.4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for smaller disks the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 using shareware version of 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split the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ord Proc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 Facilities include -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- Line drawing - Tabl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. Easy Word will batch print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pages separately f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Secure erase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documents and built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quires Min 16MHZ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