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DLIST WAD file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2-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list.exe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BBS descrip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will list all or some of the directory entries of a DOOM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works with IWAD (main WAD file) or PWAD (those created wit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U) file types.  Command lin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&lt;wadfile&gt; [match] [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adfile&gt; - name of wad file to lis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tch]   - search criteri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dir]   - DOS redirec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doom.wad      - list ALL entries in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\deu\e1m1.wad - list ALL entries in \DEU\E1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doom.wad e1   - list entries in doom.wad matching E1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produce a list of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is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a file or print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e1m1.wad &gt; e1m1.lst - list ALL entries in E1M1.WAD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text file E1M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doom.wad &gt; prn      - list ALL entries in DOOM.WAD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S prn utility (LPT1 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(samp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 Opened : \doom\e3m3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 type :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position : 12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entrie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criteria :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Size:     dec pos:  hex 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3             0        12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      3600        12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    15218      3612       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     43470     18830      4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     4092     62300      f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        19104     66392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CTORS      2020     85496      4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     14112     87516      5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5330    101628      8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       5254    106958      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     16262    112212      b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/  \______/  \______/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size of   positio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entry     (in dec) 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ytes  of entry  o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meone can use this program.  I primarily wrote it for a fri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directory list of a wad file he was working on.  If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..  If not, delete it.  If you do use it and it destroys your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anything else don't blame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