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4.666, Sep 1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, Jason San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version of DooMenu thru internet's anonymous FT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ant2.sphs.indiana.edu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/pub/doom/incoming              &lt;---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doom/misc               &lt;--- It should be called DOOMEN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archive.wustl.ed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pub/MSDOS_UPLOADS/games/doomstuff  &lt;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SURE YOU ARE USING DOOM V1.2 or HIG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hat is Doo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will allow IPX network, modem, and null-modem play, or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lay quickly and easily thru a menu which is far bett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Doom.  DooMenu allows you to choose coorpera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with respawn or no monsters on or off, it can load a sav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an external WAD file.  It will ask you for the skill,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map, number to dial, and weather to disable call waitin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9 different default friends for speed dialing.  DooMen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EH files to be used with DeHacked.  DooMenu supports -alt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mer, -nomonsters, -fast, a wad rating system, -turbo, and much m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setup does not support most of these commands. DooMenu will als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WAD files for the correct map/episode for easy play!  It will ev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w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 DOOMENU and follow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nfigured doomenu, all you need to do is to type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load up and ask you a series of questions.  Answer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lly it will load up ipxsetup.exe, doom.exe, or sersetup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ver need to reconfigure DooMenu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colors to your likin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/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ELP!  DooMenu is screwing up and I can't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yping del doomenu.* and unzip the orginal again.  Sometimes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 If it still does not work, leave me a commen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external WAD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enu looks in the user defined wad directory for all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main doom wad file.  If any are found it adds the optio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wad file at the episode prompt.  Once you select thi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ll wad file in the dir.  Use the arrow key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and then it will use that wad file in to play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your playing with also has loaded the same wad fil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wads you want, if you tell it to doo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the wad file to find the first level the external wad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warp to that level.  DooMenu will also recor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each of wad you have has been played, so it will be easy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s you haven't tried yet.  This will be stored in DOOMENU.WDI.  Sadl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66 does not support loading external wad files so you will eith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m or change to doom v1.2. If you find that you can't get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and have read the docs fully, leave me a comment and maybe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xplain How DooMenu use DEH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 DooMenu and DEHACKED by Greg Lewis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Doom.  DooMenu looks in the user defined DE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H files.  Once you select the option to load a DEH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all wad file in the dir.  Use the arrow key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and then it will use that DEH file with the DEH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tutable which must be in the user defined DEH directory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r playing with also has loaded the same DEH fil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't get the DEH files to work and have read the docs fully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mment and maybe it's no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es DooMenu support different SERSETUP's not made by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.  It will send the commands as normal to sersetup.exe, so ju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ersetup to sersetup.exe.  If you need to add a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setup everytime, for example you need to send -14400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OMENU -14400'.  You can pass up to 9 commands thru doomenu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ometimes I get a warning message about my command line being l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telling this to tell you about a MAJOR problem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tly ecounter if you use DOOM v1.2 with DOOMENU or any other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  What is this problem?  I'll tell you.  There are major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ore than 155 character command lines to doom v1.2 or sersetup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enu can.  With the ability to load more than one external wad f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o far beyond 155 characters.  I think DOS v6.0+ (5?) and 4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and lines more than 155 characters, but it seems that D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nizing them.  Anyways I am just warning you that there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do TOO much.  DooMenu will beep at you and displa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this occurs so if that never happens you will be fine.  In v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@RESPONCE file which removes the 155 barrier which DooMen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There is an error when using 155+ char, you need a -@REPS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@RESPONCE as found in the DOOM README, if you load SERSET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 DOOM.EXE, @RESPONCE will work fine.  This was first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Andrews.  If anybody wants to waste his time you should re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, because it is a bug in DOOM/SER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ow do pay tribute to this great sharewar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details of registered please view DOOMENU.REG.  By regis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, if you wish, the source code (written in Turbo Pascal v7.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copy of DooMenu, and the lastest copy of Doo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east you can do if you have internet access is just to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xpessing your opinion of Do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o you have any thing else to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everyone on internet for helping me with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rove DOOMENU, and of course for those that registered with Do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.  I am amazed at internet's ability for mass informatio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nly getting bigger.  I'd also like to thank ID, alt.games.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ysop of infant2.sphs.indiana.edu for obvious reasons. 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Greg Lewis for writing DeHackEd and making another util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once again interesting.  I'd also like to thank Rob Verenn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/hacking that pretty little PCX file displayed when you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or have any suggestions get in touch, but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newest version.  See the top of this file f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to get it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