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3.0, Sep 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of DooMenu thru internet's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MSDOS_UPLOADS/games/doomstuff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2.sphs.indiana.edu               &lt;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incoming              &lt;-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/pub/doom/misc               &lt;--- It should be called DOOMEN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/pub/doom/multi_doom/modem      &lt;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/pub/doom/multi_doom/net     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YOU ARE USING DOOM V1.2 or HIG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at is Doo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now fully support Death Match v2.0 and -fast if you use v1.4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  DooMenu will search thru WAD files for the correct map/epis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lay!  It will now even load multi-pwads! It will also allow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modem, and null-modem play, or stand alone play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 menu which is far better than the one packaged with Doom. 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coorperative, or deathmatch with respawn or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, it can load a save game, or use an external WAD file. 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skill, episode, episode map, number to dial, and we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all waiting.  It can store up to 9 different default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aling.  DooMenu now supports DEH files to be used with DeH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quick and does a lot more than the Doom setup does.  The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does not support -nomonsters, -file, -fast, or call waiting.  Doo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DOOMENU and follow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doomenu, all you need to do is to type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ad up and ask you a series of questions.  Answ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lly it will load up ipxsetup.exe, doom.exe, or sersetup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reconfigure DooMenu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colors to your likin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ELP!  DooMenu is screwing up and I can't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yping del doomenu.* and unzip the orginal again.  Sometim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 If it still does not work, leave me a commen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external WA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looks in the user defined wad directory for all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main doom wad file.  If any are found it adds the optio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wad file at the episode prompt.  Once you select th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all wad file in the dir.  Use the arrow key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and then it will use that wad file in to pla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your playing with also has loaded the same wad fil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wads you want, if you tell it to doo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wad file to find the first level the external wad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warp to that level.  DooMenu will also recor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each of wad you have has been played, so it will be easy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 you haven't tried yet.  This will be stored in DOOMENU.WDI.  Sadl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+ does not support loading external wad files so you will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m or change to doom v1.2. If you find that you can't get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nd have read the docs fully, leave me a comment and maybe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DEH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 DooMenu and DEHACKED by Greg Lewis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oom.  DooMenu looks in the user defined DE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H files.  Once you select the option to load a DEH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all wad file in the dir.  Use the arrow key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and then it will use that DEH file with the DE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utable which must be in the user defined DEH directory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r playing with also has loaded the same DEH fil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get the DEH files to work and have read the docs fully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mment and maybe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es DooMenu support different SERSETUP's not made by 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It will send the commands as normal to sersetup.exe, so ju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ersetup to sersetup.exe.  If you need to add a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setup everytime, for example you need to send -14400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OMENU -14400'.  You can pass up to 9 commands thru doomenu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ometimes I get a warning message about my command line being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elling this to tell you about a MAJOR problem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ly ecounter if you use DOOM v1.2 with DOOMENU or any other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.  What is this problem?  I'll tell you.  There are majo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ore than 155 character command lines to doom v1.2 or sersetup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can.  With the ability to load more than one external wad f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o far beyond 155 characters.  I think DOS v6.0+ (5?) and 4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and lines more than 155 characters, but it seems that DO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izing them.  Anyways I am just warning you that there will b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do TOO much.  DooMenu will beep at you and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is occurs so if that never happens you will be fine.  In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@RESPONCE file which removes the 155 barrier which DooMen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, but the shareware v1.4+ doesn't exactly need it caus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wads :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do pay tribute to this great sharewar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f registered please view DOOMENU.REG.  By regis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, if you wish, the source code (written in Turbo Pascal v7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copy of DooMenu, and the lastest copy of Doo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east you can do if you have internet access is just to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pessing your opinion of Do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you have any thing else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everyone on internet for helping me with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rove DOOMENU, and of course for those that registered with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 I am amazed at internet's ability for mass informatio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only getting bigger.  I'd also like to thank ID, alt.games.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of infant2.sphs.indiana.edu for obvious reasons.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Greg Lewis for writing DeHackEd and making another util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once again interesting.  I'd also like to thank Rob Verenn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/hacking that pretty little PCX file displayed when you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or have any suggestions get in touch, but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newest version.  See the top of this file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to get i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