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 of the Mutant Space Bats of Doom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Pop Soft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is if you are a company or individual that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NYTHING with this game that includes mass-duplicati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profit. We control the copyright to this game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require you to get our permission for man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 L O W 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ermission granted here applies only to BATS25.ZI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ZIP file that we released, with no modific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. Any duplication of the individual files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: Under the Shareware concept, we grant permis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S25.ZIP to be copied from person to person and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area networks. In either case BATS25.ZIP must b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changes or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: We grant permission for you to make BATS25.ZIP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wnloading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s: You may distribute BATS25.ZIP through your mail-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if you do all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Warn us one month in advance of disk duplication, so that w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you the latest shareware version of our game(s). Please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the version number of the product(s)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Send us a copy of the first issue of the catalog in which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ppears. Use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Software, PO Box 60995, Sunnyvale, CA 94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form your customers of the shareware concept in your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Agree that we have the right to revoke these privileges at 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O T     A L L O W 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S25.ZIP and files within may not be distributed without our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consent to you, unless you fall into one of the categorie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of distribution prohibited without our specific written con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ail, Store-front, or Rack S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clusion on a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ndling with any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stributing with a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stributing with a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interested in the above types of distribution- just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e can consider giving you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Invasion of the Mutant Space Bats of Doom, Mutant Space B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ace Bats, are trademarks of Po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Except as expressly licensed by Pop Software, we h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 the exclusive copyright and all other rights,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 to distribute this software, and to use Tradema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PROVIDE NO REMEDY FOR INDIRECT, CONSEQUENTIAL,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CIDENTAL DAMAGES ARISING FROM IT, INCLUDING SU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LIGENCE, STRICT LIABILITY, OR BREACH OF WARRANTY OR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60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nyvale, CA 94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1460,2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:        SpaceB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SpaceBats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 (408) 450-3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