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or copy (install) the DOOMCH.EAT and DC.EXE files to you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M 1.2 and better saves games in the directory where the DOO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6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ved games (registered Doom Cheat onl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v1.2 which should b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v1.2 saves network games on every players computer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saved game on one computer you should make the sam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s 2-4 press [N] while viewing then first play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N] again to move to the next player's data and so on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's data press [ESC] or keep pressing [N]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player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DOOM directly you must press [ESC] firs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players 2-4, then press [CRTL+D]. Otherwise you'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to let you know that you're not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urrently do not have Doom Cheat set up to load SETUP or IPX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TUP but if I need it for myself (or someone pays me to) I'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in with the ability to use a parameter file of some 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just have a box pop up and ask for parameters. I may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parameters to DOOM since I like to play PWAD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Doom Cheat with a DOOM v1.2 saved game with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 If someone could send me a copy of a game saved with 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3 players (shoot for 4) I can confirm my educated gu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Doom Cheat settings. Please send info of each player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that's all I should need. If you didn't register Doom Che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registered version so you can use it yourself (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Please). As far as copyrights are concerned with network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rip your head off if you use the same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over a LAN network but try not to l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 out to the public or I SHALL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DOOM right from Doom Cheat by pressing [CTRL+D]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hen your inside of Doom Cheat. The DC.EXE file use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Doom Cheat, load Doom Cheat first then press [CTRL+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DOOM. When you quit from DOOM, Doom Cheat will loa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[CTRL+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I will send you a disk of stuff that I didn't send you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 sent you anything ye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OOM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recognizes DOOM version 101 and DOOM version 102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DOOM with id Software so I can get to play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nd so can you. It should be real hard to top this game off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ed animations/frames for the sprites, reflective stuff lik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ies like flying, and more blood that stuck to the floor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, more network players, more weapons, more stuff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ies, more of anything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ould become the best game on the PC and any other platfo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. With the new 32-64bit systems coming out this is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do, especially with CD-ROM systems like Saturn, Sony's PS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(I've got it already), big Ns Project whatever, and yes even 3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se systems gives you the power or versatility o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d Software will never abandon this platform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OM with id Software see the ORDER.FRM fil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, inc.,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