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 ERASE AND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rdon Torrie  April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ordon@torrie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CERASE.EXE was written merely to demonst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 routines, erase() and secerase(), work correctly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how one could incorporate the two routines into one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CERASE.EXE can be used on its own, a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o automatically delete files if one uses i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EL or ERASE commands inside batch file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 user who types the DOS DEL or ERASE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ctually erases the file before delet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two DOSKEY macros to those you already us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ently use some other command line editor such as 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D then you should add the equivalent synonyms to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DEL=SECERAS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ERASE=SECERASE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ult in the SECERASE program being run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ypes DEL or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ERASE.EXE was written to emulate the MS-DOS 5.0 DEL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much as possible and uses the same syntax a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.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ERAS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display of a brief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ERASE was compiled with Microsoft QuickC 2.5 under MS-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ested under both MS-DOS 3.3 and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 August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batch file demonstrates how to securely er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delete all files in the current directory and all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NOTE: This batch file will not delete files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Read-Only attribute set, nor will it dele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Gordon Torrie -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First, securely erase all files in the directory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delete them. This will prevent someone with a disk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ditor from reading any of the original conten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RASE *.*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Now rename each file to X{TEMP}.TMP to hide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name, hide the file's original length, creation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ime by copying the string XXX to the sam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finally, dele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MOVE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X{TEMP}.TMP ECHO XXX &gt; X{TEMP}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X{TEMP}.TMP DEL X{TEMP}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next statement results in N-1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(N = number of files in the directory) but we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*.*) DO REN %%A X{TEMP}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Loop until all files in the directory have been ren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pied to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X{TEMP}.TMP GOTO REMOVE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ll deleted files in the directory now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nonsense name. Even if someone were to use the DOS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mmand they would gain no information from the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nd because the files had the string XXX copied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ir contents are now just tha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 only information still available is the date and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which the file(s) we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