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NOT FREE SOFTWARE!  You may evaluate and use this product, bu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ide to make use of it on a regular basis, you must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BUSINESSES, GOVERNMENT AGENCIES AND INSTITUTIONS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HIS SOFTWARE PACKAGE BEFORE EXTENDE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ffer several inducements to you for registering.  First of all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most up-to-date copy of the program -- and we upd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regular basis.  Second, full mouse support and screen saver suppor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the registered version.  Third, we have additional mini-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 nicely with DOSmenu not included in this package that we will 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 upon registration.  Fourth, you will receive a printer manual.  Fif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ver see the shareware message again.  Make no mistake, however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ully functional version of DOSmenu that is not "crippled"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"user-supported" software.  You are hereby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evaluation copy of DOSmenu and its documentation,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hareware DOSmenu may be distributed freely without charge i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 only.  The original PKZIP self-extracting file, DOSMNU.EXE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red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Smenu in its shareware form may not be sold, licensed, or a fe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its use.  If a fee is charged in connection with DOSmenu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 the cost of copying or dissemination only.  Such charg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early identified as such by the originating party.  Und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umstances may the purchaser be given the impression that he is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ered version of DOS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hareware DOSmenu must be presented as a complete unit with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DOSmenu nor its documentation may be amended or altered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permiss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By granting you the right to distribute the evaluation form of DOS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 not become the owner of DOSmenu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use, distribution or representation of DOSmenu is expr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bidden without written consent from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n-commercial single-user registration fee for DOSmenu is $40.00 U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($5 shipping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rcial/government and multi-system site fee for DOSmen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machine        -  $4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ork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 server         - $260.00 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$10 shipping is inclu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 check, money order or company P.O. for the appropriate amou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kip Bremer - 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stin, Texas 787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credit cards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: 71614,2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DMORDER.DOC for a ready-made order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oes not warrant that the functions contained in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 your requirements or that the program operation will be uninte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specifically disclaims all other warranties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but not limited to implied warranties of fitness for any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and of merchan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the author be liable to you for any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 any lost profits, lost savings, commercial damag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companies or products mentioned in DOSmenu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property of their respective compan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