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SMENU LOGIN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.4c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Copyright 1993-1994 by Skip Bre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DMlogin is normally sold as part of the DOSmenu network menu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To evaluate the entire package, you need to download DOSMNU.EX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, if you do not already h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is a fantastic utility for helping to bring true order and secur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etwork during the login and logout process.  For ordering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en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NOT required by DOSmenu and DOSmenu is NOT requir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.  They are separate entities, but they work great toget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acts as a buffer between your user and the actual network log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ut commands.  Here is how you set it up.  The batch files below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minimum requirements.  You may doctor them up as you need --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ly have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run DMLOGIN.EXE by itself so that it can create its INI file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DOS variable to be used by DMlogin to pass the login and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/batch file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the command/batch file to be passed by DMlogin when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 the network.  If you enter the full path and extension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:\LOGIN\_LOGIN.BAT), then DMlogin will alert you if it is mis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let the user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a second command/batch file to be passed by DM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to the network when a user places a '*' in fro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a third command/batch file to be passed by DMlogi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in to the network when a user places a '+' in front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  This is optional and can be used to provide an alternate logi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/power users, etc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name of the command/batch file to be passed by DMlogin whe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ging out of the network.  The same path option entry as abov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background screen color (check DOSMENU.DOC for how to set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top and bottom information lines color (check DOSMENU.DOC f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ther to use the CRT bord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title of the user's log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The help number for your network support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 Whether to use the fancy screen saver (yes) or the normal one (no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ncy one is a graphic of a computer terminal while the normal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siness-lik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batch files.  For these examples, the INI file answers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DMLOGIN - the DO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IN   - the batch file DMlogin calls to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alternate login batch file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_LOGOUT  - the batch file DMlogin calls to log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batch file your users will type (or get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) to log in.  On NetWare, you should rename LOGIN.EXE to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EXE (as shown in the examp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%1       ;%1 in case someone types 'login 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%_dmlogin%  ;if DMlogin received good info from user, then run _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;call is in case there is more to your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GIN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called by DMlogin to effect a 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%1 %2         ;in is really the old network LOGIN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xist f:\public\*.* goto END ;did we get logged in?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/error   ;must not have gotten logged in, so show erro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%1         ;run main batch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LOGOU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batch file called by DMlogin to effect a log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  ;out is really the old network LOGOUT.EX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;run main batch file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eviously stated, you can add to these batch files as needed.  We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ing you the basic bare necessities that DMlogin needs in order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command that starts the process for your us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, like login for LOGIN.BAT (if this is the case, you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name the network login command to something else.  We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.EXE to IN.EXE and LOGOUT.EXE to OUT.EXE on 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, consider using DMPAUSE.EXE instead of PAUSE in your network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s.  It helps prevent batch file break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it!  You may need to read the DMUSERS.DOC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n batch file placements on NetWare networks if you get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at times during the logou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nd files should be placed in your users' login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(\LOGIN for NetWare).  They work great there, but probably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else due to other directories "going away" on log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Protected Exi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to be able to abort from this program from time to time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inistrator, then DMlogin can contain a secret password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when ever you press Escape, you will be prompted for this passwor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n errorlevel of 255 will be passed to DOS, when can be use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dm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rrorlevel 255 goto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%dmlogin%</w:t>
      </w:r>
    </w:p>
    <w:p>
      <w:pPr>
        <w:pStyle w:val="PreformattedText"/>
        <w:bidi w:val="0"/>
        <w:spacing w:before="0" w:after="0"/>
        <w:jc w:val="left"/>
        <w:rPr/>
      </w:pPr>
      <w:r>
        <w:rPr/>
        <w:t>: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password, edit a file new called DMLOGIN.DAT that i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s DMLOGIN.EXE.  Enter a one-line password of 8 characters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press Enter at the end of the line (Should be a one-line file)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UTIL /C DMLOG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util will encrypt the file for you.  Now you can secretly abort DM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-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login is sold as part of the DOSmenu package.  If you do not have DOS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wnload it from Compuserve, the NOVUSERS/New Uploads forum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DOSMNU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DOSmenu (with DMlogin) directly, contact the author, Skip Bremer,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ing:    512-328-24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riting:    Skip Bremer -DOS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401 Cactus Wre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Austin TX 7874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: CIS 71614,255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