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4.9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4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cognizes most ARJ,ZIP and LZH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utomatic VIRUS SCAN using popular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Update ARCHIVE date with TODAY,NEWEST,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an be used in AUTOMATIC mode to do archiv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Maintains LOG file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40 (anything from 30 to 7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=ON (Start DIZEDIT in insert mode.  Could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=NO (ABSOLUTELY save FILE_ID.DIZ no matter if SDI or D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=NO (Save the ORIGINAL FILE_ID.DIZ as ARCHIVENAME.DIZ in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ZPATH=D:\SOMEPATH (path for saving DIZ's .. 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LOGFILE=D:\UTILITY\DIZEDIT.LOG (path and name of DIZEDIT LOG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=*.ZIP *.ARJ *.LZH *.EXE *.COM *.SDN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=YES     (Use EMS for Swapping if available.  Make this NO for 286/386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A (The address of ARJ.EXE PLUS extra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-EX  $B -a -r  -p (ditto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-d -$ (ditto again MAKE SURE THEY MATCH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D:\TOOLS\SCAN.EXE /NOMEM /BELL  (use any switch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ELAY=2     (seconds to leave scan screen display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NEWEST,EXT (sets archive date to newest PLUS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PLU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(today's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lank for NOTHING (current archive da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NE will leave the comment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EQUAL (=) sign. For example, to STRIP all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they are process, just DELETE everthing AFTER the COMMENT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IZEDIT.INI. If  you want  to leave  the comment  that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hen enter "COMMENT=NONE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F2 key  when in the FILE_ID  edit window to write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_ID to any valid directory on  your disk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m for creating BBS lists or whatever. The file will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+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 features of DIZEDI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 function. Press F4 on a valid file, and you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 file to any path on  your system. This is nice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 upload  directory to  send a  group of  files somew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current drive using  F8. This  let's  you pick any  pat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Also, on the file selection scree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and you'll be able to DELETE or MOVE the archiv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and  FILE_ID.DIZ to be sav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re is already a SDI or 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the ORIGINAL FILE_ID.DIZ t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ong with the edited FILE_ID. In order to make this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 switch set to  YES in  the  INI file. Save  the ORIGINAL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. Edit your FILE_ID. When you press F10 to save the edited FIL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place  the saved FILE_ID in the archive  too.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iles  are  processed  with  DIZEDIT,  a  log  of  all  activ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To accomplish  this, you need to define  a "DIZLOGFILE=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Include  the COMPLETE path and file name.  If this is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 will be maintained. This log  file is very useful when using DI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 FILE_ID is saved,  DIZEDIT creates a  buffer of the  LAS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 F1 to READIN files, you will  notice the file LAST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You may select  this file. This  makes it nice  and eas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DIZEDIT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creates a  temporary directory  that it  uses to  unp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use  the same temporary disk that you  assign for PKZ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FILE=somedisk in the DIZEDI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swaps to  EMS (see  switch in  the INI  file)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it's executing PKZIP and PKUNZIP  as external shells,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 EMS memory available for  PKUNZIP to do it's  job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SPECIALLY TRUE on 286/386sx machines. If you have one of the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etting the  "EMS=" switch in the INI file  to "EMS=NO"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chine should  hang after  unpacking the  archive, try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N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f "batch  file" capable,  and can  be execut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\SOMEZ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, DIZEDIT does NOT  show you the normal  selecti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es DIRECTLY to the archive specified if it exists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OMPLETE path of  the archive file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_ID.DIZ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tart DIZEDIT on a particular directory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name is  a valid path, you will presented will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XTENSIONS in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ZEDIT I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can be used as straight-forward archive convert too !!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the FILE_ID.DIZ in this case, but the is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rectory  of files that  you simple want  to convert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ormat. Also,  as files  are converted,  they may  be scan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and  your comment and  BBS advertisment added.  To run DIZED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on a single file, just typ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ZEDIT filenam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will  process  the  archive  based  on  your DIZEDIT 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an entire directory  of files with DIZEDIT i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rom DOS just typ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ZEDIT /A \pathname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chive files in  the selected directory will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in the  AUTOMATIC mode. Pressing the ESCAPE  key du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mit you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TASKERS  -  OS2/WINDOWS/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r information, DIZEDIT  will run nicely under WINDOWS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. It'll give up the  timeslices to allow these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Select another path or driv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    -  Permits archive to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   -  Allows the current FILE_ID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[J]         -  Reformat &amp;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elix Mueller and James Duckworth, Guy Hunter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MANY IMPORTANT improvements to DIZ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, including DIZEDIT built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