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directories/files you specify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 Source PATH or /C  Destination PATH  [/F] [/G] [/S] [/R] [/V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MoveAL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MoveALL will rename "C:\STUFF" to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MoveALL or M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veall or MOVEall or moveALL or MoVe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