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5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256.25, which saves you $118.75 of the cos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 5%         $ 90.25         $ 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10%         $ 85.50         $ 9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15%         $ 80.75         $1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20%         $ 76.00         $1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eigh, NC   27624-7462          CompuServe:  74150,23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1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1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1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25                 $ 9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50                 $ 85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75                 $ 80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100                 $ 7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 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 outside the United States are higher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 for the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