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Celebrity Autograph Kit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 get the latest updated version 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and many other features not on the shareware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at Rob's Celebrity Autograph Ki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itial evaluation, you must register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you quality software at a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to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please tells us from which vendor/bbs/clu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t the shareware Kit from. Also list additional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see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(latest Version,)  $ 15.00 ; Hardcopy  $2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plus one update $20.00; Subscription $35.00.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York orders add sales tax 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pping &amp; handling. USA/CANADA $3.50; All others $6.00 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Hardcopy add USA $1.00; CANADA/MEXICO $2.00;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.00; per kit..........................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-66 Essex Street, Suite 8G-4277,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s: ($15.00 minimu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directly from Pinky Productions or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42-4PsL (from overseas: 713-524-6394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ompuServe to 71355,470.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 Martinez can NOT be reached at those numbers. To contac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ez for informaton about dealer pricing, volume discou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the product, the latest version number 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or to discuss returns, call 212-254-9690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6 Essex Street, Suite 8G, New York, NY 10002-3863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louis.martinez@cdreams.com. FAX 212-254-9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restrictions we are unable to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scriptions and/or plus one update orders. These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"*", o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