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P 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aseball Card Keeper To OY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OYC-U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CK files (data) created by the Baseball Card Kee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! Your Collection (DOS version)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FREEW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or any organization or service owned or operated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or distribute this uti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K_OYC.EXE            BCK_OYC.TXT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We recommend that other 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 combined with this one to mak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